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ge">
                  <wp:posOffset>654685</wp:posOffset>
                </wp:positionV>
                <wp:extent cx="1262380" cy="501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501120"/>
                          <a:chOff x="0" y="0"/>
                          <a:chExt cx="1262520" cy="5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25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580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00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2788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114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47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51.55pt;width:99.4pt;height:39.45pt" coordorigin="4845,1031" coordsize="1988,789">
                <v:rect id="shape_0" stroked="f" o:allowincell="f" style="position:absolute;left:4845;top:1031;width:1987;height:78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853;top:1752;width:1619;height:67;mso-wrap-style:none;v-text-anchor:middle;mso-position-vertical-relative:page">
                  <v:imagedata r:id="rId3" o:detectmouseclick="t"/>
                  <v:stroke color="#3465a4" joinstyle="round" endcap="flat"/>
                  <w10:wrap type="square"/>
                </v:rect>
                <v:line id="shape_0" from="4853,1752" to="6472,17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5145;top:1119;width:1137;height:635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6293;top:1102;width:6;height:64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line id="shape_0" from="6292,1390" to="6653,1391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72;top:1210;width:359;height:179;mso-wrap-style:none;v-text-anchor:middle;rotation:330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5413;top:1621;width:159;height:129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3;top:103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3;top:1391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13</w:t>
      </w:r>
      <w:r>
        <w:rPr/>
        <w:t xml:space="preserve">. На наклонной плоскости с углом наклона </w:t>
      </w:r>
      <w:r>
        <w:rPr>
          <w:rFonts w:eastAsia="Symbol" w:cs="Symbol" w:ascii="Symbol" w:hAnsi="Symbol"/>
        </w:rPr>
        <w:t></w:t>
      </w:r>
      <w:r>
        <w:rPr/>
        <w:t xml:space="preserve"> неподвижно лежит кубик, причем коэффициент трения между кубиком и плоскостью равен </w:t>
      </w:r>
      <w:r>
        <w:rPr>
          <w:rFonts w:eastAsia="Symbol" w:cs="Symbol" w:ascii="Symbol" w:hAnsi="Symbol"/>
        </w:rPr>
        <w:t></w:t>
      </w:r>
      <w:r>
        <w:rPr/>
        <w:t xml:space="preserve">. Наклонная плоскость движется с ускорением </w:t>
      </w:r>
      <w:r>
        <w:rPr>
          <w:i/>
          <w:lang w:val="en-US"/>
        </w:rPr>
        <w:t>a</w:t>
      </w:r>
      <w:r>
        <w:rPr/>
        <w:t xml:space="preserve">  в направлении, указанном стрелкой. При каком минимальном значении этого ускорения кубик начнет соскальзыват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175260</wp:posOffset>
                </wp:positionV>
                <wp:extent cx="1262380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143000"/>
                          <a:chOff x="0" y="0"/>
                          <a:chExt cx="126252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25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75708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57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4416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52704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4129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735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29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527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4920"/>
                            <a:ext cx="243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0">
                                <a:moveTo>
                                  <a:pt x="0" y="240"/>
                                </a:move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8368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7">
                                <a:moveTo>
                                  <a:pt x="0" y="67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" y="80028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13.8pt;width:99.4pt;height:90.05pt" coordorigin="4902,276" coordsize="1988,1801">
                <v:rect id="shape_0" stroked="f" o:allowincell="f" style="position:absolute;left:4902;top:276;width:1987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910;top:1468;width:1619;height:67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4910,1468" to="6529,1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5202;top:835;width:1137;height: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6350;top:818;width:6;height: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349,1106" to="6710,11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629;top:926;width:359;height:179;mso-wrap-style:none;v-text-anchor:middle;rotation:33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5470;top:1337;width:15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350;top:74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0;top:110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22,636" to="5801,99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84,240" path="m0,240l384,0e" stroked="t" o:allowincell="f" style="position:absolute;left:5803;top:756;width:383;height:2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803,996" to="5803,17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43,996" to="6162,9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03,456" to="5803,9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4,67" path="m0,67l84,0e" stroked="t" o:allowincell="f" style="position:absolute;left:5717;top:723;width:83;height: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622;top:4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2;top:2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2;top:2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62;top:1536;width:719;height:5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лы, действующие на тело, находящееся на наклонной плоскости, указаны на рисунке. </w:t>
      </w:r>
      <w:r>
        <w:rPr>
          <w:i/>
          <w:lang w:val="en-US"/>
        </w:rPr>
        <w:t>N</w:t>
      </w:r>
      <w:r>
        <w:rPr/>
        <w:t xml:space="preserve"> – реакция опоры, </w:t>
      </w:r>
      <w:r>
        <w:rPr>
          <w:i/>
          <w:lang w:val="en-US"/>
        </w:rPr>
        <w:t>F</w:t>
      </w:r>
      <w:r>
        <w:rPr/>
        <w:t xml:space="preserve"> – сила трения. Тело будет двигаться вместе с наклонной плоскостью (т. е. с ускорением </w:t>
      </w:r>
      <w:r>
        <w:rPr>
          <w:i/>
          <w:lang w:val="en-US"/>
        </w:rPr>
        <w:t>a</w:t>
      </w:r>
      <w:r>
        <w:rPr/>
        <w:t xml:space="preserve">), если суммарная сила, действующая на него, направлена горизонтально и равна </w:t>
      </w:r>
      <w:r>
        <w:rPr>
          <w:i/>
          <w:lang w:val="en-US"/>
        </w:rPr>
        <w:t>ma</w:t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масса тела. Отсюда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аксимальная сила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/>
        <w:t xml:space="preserve">. Учтя это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, то тело начнет соскальзывать при сколь угодно малом ускорении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3:00Z</dcterms:created>
  <dc:creator>Wladimir</dc:creator>
  <dc:description/>
  <cp:keywords/>
  <dc:language>en-US</dc:language>
  <cp:lastModifiedBy>Wladimir</cp:lastModifiedBy>
  <dcterms:modified xsi:type="dcterms:W3CDTF">2004-10-19T18:03:00Z</dcterms:modified>
  <cp:revision>2</cp:revision>
  <dc:subject/>
  <dc:title>101</dc:title>
</cp:coreProperties>
</file>