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ge">
                  <wp:posOffset>997585</wp:posOffset>
                </wp:positionV>
                <wp:extent cx="1262380" cy="5010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501120"/>
                          <a:chOff x="0" y="0"/>
                          <a:chExt cx="1262520" cy="50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625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57920"/>
                            <a:ext cx="10288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7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5800"/>
                            <a:ext cx="7225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8" h="636">
                                <a:moveTo>
                                  <a:pt x="0" y="636"/>
                                </a:moveTo>
                                <a:lnTo>
                                  <a:pt x="11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5000"/>
                            <a:ext cx="43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50">
                                <a:moveTo>
                                  <a:pt x="7" y="0"/>
                                </a:moveTo>
                                <a:lnTo>
                                  <a:pt x="0" y="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4200">
                            <a:off x="462240" y="1141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74760"/>
                            <a:ext cx="101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0">
                                <a:moveTo>
                                  <a:pt x="0" y="0"/>
                                </a:moveTo>
                                <a:cubicBezTo>
                                  <a:pt x="14" y="6"/>
                                  <a:pt x="56" y="12"/>
                                  <a:pt x="83" y="34"/>
                                </a:cubicBezTo>
                                <a:cubicBezTo>
                                  <a:pt x="110" y="56"/>
                                  <a:pt x="147" y="114"/>
                                  <a:pt x="160" y="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8.55pt;width:99.4pt;height:39.45pt" coordorigin="4680,1571" coordsize="1988,789">
                <v:rect id="shape_0" stroked="f" o:allowincell="f" style="position:absolute;left:4680;top:1571;width:1987;height:788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688;top:2292;width:1619;height:67;mso-wrap-style:none;v-text-anchor:middle;mso-position-vertical-relative:page">
                  <v:imagedata r:id="rId3" o:detectmouseclick="t"/>
                  <v:stroke color="#3465a4" joinstyle="round" endcap="flat"/>
                  <w10:wrap type="square"/>
                </v:rect>
                <v:line id="shape_0" from="4688,2292" to="6307,229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coordsize="1138,636" path="m0,636l1138,0e" stroked="t" o:allowincell="f" style="position:absolute;left:4980;top:1659;width:1137;height:635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7,650" path="m7,0l0,650e" stroked="t" o:allowincell="f" style="position:absolute;left:6128;top:1642;width:6;height:649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line id="shape_0" from="4860,1930" to="5221,1931" stroked="t" o:allowincell="f" style="position:absolute;mso-position-vertical-relative:pag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407;top:1750;width:359;height:179;mso-wrap-style:none;v-text-anchor:middle;rotation:330;mso-position-vertical-relative:pag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60,130" path="m0,0c14,6,56,12,83,34c110,56,147,114,160,130e" stroked="t" o:allowincell="f" style="position:absolute;left:5248;top:2161;width:159;height:129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1571;width:5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8;top:1931;width:5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14</w:t>
      </w:r>
      <w:r>
        <w:rPr/>
        <w:t xml:space="preserve">. Наклонная плоскость с углом наклона </w:t>
      </w:r>
      <w:r>
        <w:rPr>
          <w:rFonts w:eastAsia="Symbol" w:cs="Symbol" w:ascii="Symbol" w:hAnsi="Symbol"/>
        </w:rPr>
        <w:t></w:t>
      </w:r>
      <w:r>
        <w:rPr/>
        <w:t xml:space="preserve"> движется с ускорением </w:t>
      </w:r>
      <w:r>
        <w:rPr>
          <w:i/>
          <w:lang w:val="en-US"/>
        </w:rPr>
        <w:t>a</w:t>
      </w:r>
      <w:r>
        <w:rPr/>
        <w:t xml:space="preserve"> в сторону, указанную стрелкой. Начиная с какого значения ускорения </w:t>
      </w:r>
      <w:r>
        <w:rPr>
          <w:i/>
          <w:lang w:val="en-US"/>
        </w:rPr>
        <w:t>a</w:t>
      </w:r>
      <w:r>
        <w:rPr/>
        <w:t xml:space="preserve"> тело, лежащее на наклонной плоскости, начнет подниматься? Коэффициент трения между телом и наклонной плоскостью равен </w:t>
      </w:r>
      <w:r>
        <w:rPr>
          <w:rFonts w:eastAsia="Symbol" w:cs="Symbol" w:ascii="Symbol" w:hAnsi="Symbol"/>
        </w:rPr>
        <w:t></w:t>
      </w:r>
      <w:r>
        <w:rPr/>
        <w:t>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1515</wp:posOffset>
                </wp:positionH>
                <wp:positionV relativeFrom="paragraph">
                  <wp:posOffset>170180</wp:posOffset>
                </wp:positionV>
                <wp:extent cx="1039495" cy="1143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320" cy="1143000"/>
                          <a:chOff x="0" y="0"/>
                          <a:chExt cx="103932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3932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757080"/>
                            <a:ext cx="10288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57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54960"/>
                            <a:ext cx="7225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8" h="636">
                                <a:moveTo>
                                  <a:pt x="0" y="636"/>
                                </a:moveTo>
                                <a:lnTo>
                                  <a:pt x="11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344160"/>
                            <a:ext cx="43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50">
                                <a:moveTo>
                                  <a:pt x="7" y="0"/>
                                </a:moveTo>
                                <a:lnTo>
                                  <a:pt x="0" y="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2704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4200">
                            <a:off x="462960" y="4129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673560"/>
                            <a:ext cx="101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0">
                                <a:moveTo>
                                  <a:pt x="0" y="0"/>
                                </a:moveTo>
                                <a:cubicBezTo>
                                  <a:pt x="14" y="6"/>
                                  <a:pt x="56" y="12"/>
                                  <a:pt x="83" y="34"/>
                                </a:cubicBezTo>
                                <a:cubicBezTo>
                                  <a:pt x="110" y="56"/>
                                  <a:pt x="147" y="114"/>
                                  <a:pt x="160" y="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299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527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920" y="2286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20840"/>
                            <a:ext cx="243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0">
                                <a:moveTo>
                                  <a:pt x="0" y="240"/>
                                </a:move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28368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7">
                                <a:moveTo>
                                  <a:pt x="0" y="67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456480"/>
                            <a:ext cx="343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9320" y="800280"/>
                            <a:ext cx="4572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5pt;margin-top:13.4pt;width:81.85pt;height:90.05pt" coordorigin="5089,268" coordsize="1637,1801">
                <v:rect id="shape_0" stroked="f" o:allowincell="f" style="position:absolute;left:5089;top:268;width:1636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098;top:1460;width:1619;height:67;mso-wrap-style:none;v-text-anchor:middle">
                  <v:imagedata r:id="rId6" o:detectmouseclick="t"/>
                  <v:stroke color="#3465a4" joinstyle="round" endcap="flat"/>
                  <w10:wrap type="square"/>
                </v:rect>
                <v:line id="shape_0" from="5098,1460" to="6717,1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38,636" path="m0,636l1138,0e" stroked="t" o:allowincell="f" style="position:absolute;left:5390;top:827;width:1137;height:6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,650" path="m7,0l0,650e" stroked="t" o:allowincell="f" style="position:absolute;left:6538;top:810;width:6;height:6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098,1098" to="5459,109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817;top:918;width:359;height:179;mso-wrap-style:none;v-text-anchor:middle;rotation:33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60,130" path="m0,0c14,6,56,12,83,34c110,56,147,114,160,130e" stroked="t" o:allowincell="f" style="position:absolute;left:5658;top:1329;width:159;height:1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098;top:7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38;top:109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10,628" to="5989,98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84,240" path="m0,240l384,0e" stroked="t" o:allowincell="f" style="position:absolute;left:5638;top:931;width:383;height:239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square"/>
                </v:shape>
                <v:line id="shape_0" from="5990,988" to="5990,17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630,988" to="6349,9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90,448" to="5990,98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84,67" path="m0,67l84,0e" stroked="t" o:allowincell="f" style="position:absolute;left:5905;top:715;width:83;height:6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810;top:4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8;top:987;width:5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0;top:2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50;top:1528;width:719;height:53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Сила трения будет направлена вниз по наклонной плоскости. Для того, чтобы тело двигалось вместе с наклонной плоскостью, сумма горизонтальных проекций всех сил должна равняться </w:t>
      </w:r>
      <w:r>
        <w:rPr>
          <w:i/>
          <w:lang w:val="en-US"/>
        </w:rPr>
        <w:t>ma</w:t>
      </w:r>
      <w:r>
        <w:rPr/>
        <w:t xml:space="preserve"> (</w:t>
      </w:r>
      <w:r>
        <w:rPr>
          <w:i/>
          <w:lang w:val="en-US"/>
        </w:rPr>
        <w:t>m</w:t>
      </w:r>
      <w:r>
        <w:rPr/>
        <w:t xml:space="preserve"> – масса тела), а вертикальная нулю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Минимальная сила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  <w:r>
        <w:rPr/>
        <w:t xml:space="preserve">. Отсюда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ни при каких сколь угодно больших </w:t>
      </w:r>
      <w:r>
        <w:rPr>
          <w:i/>
          <w:lang w:val="en-US"/>
        </w:rPr>
        <w:t>a</w:t>
      </w:r>
      <w:r>
        <w:rPr/>
        <w:t xml:space="preserve"> тело не будет подниматься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8:04:00Z</dcterms:created>
  <dc:creator>Wladimir</dc:creator>
  <dc:description/>
  <cp:keywords/>
  <dc:language>en-US</dc:language>
  <cp:lastModifiedBy>Wladimir</cp:lastModifiedBy>
  <dcterms:modified xsi:type="dcterms:W3CDTF">2004-10-19T18:04:00Z</dcterms:modified>
  <cp:revision>2</cp:revision>
  <dc:subject/>
  <dc:title>101</dc:title>
</cp:coreProperties>
</file>