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9940</wp:posOffset>
                </wp:positionH>
                <wp:positionV relativeFrom="paragraph">
                  <wp:posOffset>122555</wp:posOffset>
                </wp:positionV>
                <wp:extent cx="1038860" cy="137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960" cy="1371600"/>
                          <a:chOff x="0" y="0"/>
                          <a:chExt cx="103896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896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985680"/>
                            <a:ext cx="10288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85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583560"/>
                            <a:ext cx="72252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8" h="636">
                                <a:moveTo>
                                  <a:pt x="0" y="636"/>
                                </a:moveTo>
                                <a:lnTo>
                                  <a:pt x="113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572760"/>
                            <a:ext cx="432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50">
                                <a:moveTo>
                                  <a:pt x="7" y="0"/>
                                </a:moveTo>
                                <a:lnTo>
                                  <a:pt x="0" y="6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243720"/>
                            <a:ext cx="7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0">
                                <a:moveTo>
                                  <a:pt x="0" y="7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4200">
                            <a:off x="462240" y="64152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02160"/>
                            <a:ext cx="1015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30">
                                <a:moveTo>
                                  <a:pt x="0" y="0"/>
                                </a:moveTo>
                                <a:cubicBezTo>
                                  <a:pt x="14" y="6"/>
                                  <a:pt x="56" y="12"/>
                                  <a:pt x="83" y="34"/>
                                </a:cubicBezTo>
                                <a:cubicBezTo>
                                  <a:pt x="110" y="56"/>
                                  <a:pt x="147" y="114"/>
                                  <a:pt x="160" y="1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756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" y="4572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33520"/>
                            <a:ext cx="2437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0">
                                <a:moveTo>
                                  <a:pt x="0" y="240"/>
                                </a:move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190440"/>
                            <a:ext cx="27756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780">
                                <a:moveTo>
                                  <a:pt x="437" y="7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med" type="arrow" w="med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4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8600" y="1028880"/>
                            <a:ext cx="4572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80" y="467280"/>
                            <a:ext cx="15948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351">
                                <a:moveTo>
                                  <a:pt x="251" y="3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2pt;margin-top:9.65pt;width:81.8pt;height:108pt" coordorigin="5244,193" coordsize="1636,2160">
                <v:rect id="shape_0" stroked="f" o:allowincell="f" style="position:absolute;left:5244;top:193;width:1635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5252;top:1745;width:1619;height:67;mso-wrap-style:none;v-text-anchor:middle">
                  <v:imagedata r:id="rId4" o:detectmouseclick="t"/>
                  <v:stroke color="#3465a4" joinstyle="round" endcap="flat"/>
                  <w10:wrap type="square"/>
                </v:rect>
                <v:line id="shape_0" from="5252,1745" to="6871,17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138,636" path="m0,636l1138,0e" stroked="t" o:allowincell="f" style="position:absolute;left:5544;top:1112;width:1137;height:63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7,650" path="m7,0l0,650e" stroked="t" o:allowincell="f" style="position:absolute;left:6692;top:1095;width:6;height:6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720" path="m0,720l0,0e" stroked="t" o:allowincell="f" style="position:absolute;left:5590;top:577;width:0;height:71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rect id="shape_0" fillcolor="white" stroked="t" o:allowincell="f" style="position:absolute;left:5971;top:1202;width:359;height:179;mso-wrap-style:none;v-text-anchor:middle;rotation:330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160,130" path="m0,0c14,6,56,12,83,34c110,56,147,114,160,130e" stroked="t" o:allowincell="f" style="position:absolute;left:5812;top:1613;width:159;height:12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44;top:55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92;top:138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964,913" to="6143,1272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384,240" path="m0,240l384,0e" stroked="t" o:allowincell="f" style="position:absolute;left:6144;top:1033;width:383;height:23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line id="shape_0" from="6144,1273" to="6144,19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784,1273" to="6503,127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437,780" path="m437,780l0,0e" stroked="t" o:allowincell="f" style="position:absolute;left:5707;top:493;width:436;height:779;mso-wrap-style:none;v-text-anchor:middle">
                  <v:fill o:detectmouseclick="t" on="false"/>
                  <v:stroke color="black" weight="9360" dashstyle="dash" startarrow="open" endarrow="block" startarrowwidth="medium" startarrowlength="medium" endarrowwidth="narrow" endarrowlength="short" joinstyle="round" endcap="flat"/>
                  <w10:wrap type="square"/>
                </v:shape>
                <v:shape id="shape_0" stroked="f" o:allowincell="f" style="position:absolute;left:5964;top:73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04;top:73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04;top:1813;width:719;height:53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5604;top:19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51,351" path="m251,351l0,0e" stroked="t" o:allowincell="f" style="position:absolute;left:5322;top:929;width:250;height:35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518</w:t>
      </w:r>
      <w:r>
        <w:rPr/>
        <w:t>. Наклонная плоскость с углом при основании 60</w:t>
      </w:r>
      <w:r>
        <w:rPr>
          <w:vertAlign w:val="superscript"/>
        </w:rPr>
        <w:t>о</w:t>
      </w:r>
      <w:r>
        <w:rPr/>
        <w:t xml:space="preserve"> движется вертикально вверх с ускорением 2 м/с</w:t>
      </w:r>
      <w:r>
        <w:rPr>
          <w:vertAlign w:val="superscript"/>
        </w:rPr>
        <w:t>2</w:t>
      </w:r>
      <w:r>
        <w:rPr/>
        <w:t>. Брусок массой 2 кг удерживается силами трения на наклонной плоскости. Определить модуль силы нормального давления бруска на наклонную плоскост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ежде всего, отметим, что ускорение тела совпадает как по модулю, так и по направлению с ускорением наклонной плоскости, так как по условию задачи тело неподвижно относительно наклонной плоскости. Для определения модуля силы нормальной реакции опоры, запишем второй закон Ньютона в проекции на выбранные оси координат.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Следовательно, модуль силы нормальной реакции опоры, равен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</w:t>
      </w:r>
      <w:r>
        <w:rPr>
          <w:lang w:val="en-US"/>
        </w:rPr>
        <w:t>H</w:t>
      </w:r>
      <w:r>
        <w:rPr/>
        <w:t>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8:06:00Z</dcterms:created>
  <dc:creator>Wladimir</dc:creator>
  <dc:description/>
  <cp:keywords/>
  <dc:language>en-US</dc:language>
  <cp:lastModifiedBy>Wladimir</cp:lastModifiedBy>
  <dcterms:modified xsi:type="dcterms:W3CDTF">2004-10-19T18:06:00Z</dcterms:modified>
  <cp:revision>2</cp:revision>
  <dc:subject/>
  <dc:title>101</dc:title>
</cp:coreProperties>
</file>