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66135</wp:posOffset>
                </wp:positionH>
                <wp:positionV relativeFrom="paragraph">
                  <wp:posOffset>317500</wp:posOffset>
                </wp:positionV>
                <wp:extent cx="844550" cy="87122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4560" cy="871200"/>
                          <a:chOff x="0" y="0"/>
                          <a:chExt cx="844560" cy="871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843840" cy="87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6720" y="348120"/>
                            <a:ext cx="15120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497160"/>
                            <a:ext cx="343080" cy="7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398160"/>
                            <a:ext cx="72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5">
                                <a:moveTo>
                                  <a:pt x="0" y="0"/>
                                </a:moveTo>
                                <a:lnTo>
                                  <a:pt x="0" y="38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153720"/>
                            <a:ext cx="720" cy="23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368">
                                <a:moveTo>
                                  <a:pt x="0" y="368"/>
                                </a:move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04920" y="576720"/>
                            <a:ext cx="42480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53280"/>
                            <a:ext cx="386640" cy="34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30080" y="2336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1480" y="2336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115560" y="114120"/>
                            <a:ext cx="57204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^^^^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040" y="67320"/>
                            <a:ext cx="414000" cy="4716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5.05pt;margin-top:25pt;width:66.5pt;height:68.6pt" coordorigin="5301,500" coordsize="1330,1372">
                <v:rect id="shape_0" stroked="f" o:allowincell="f" style="position:absolute;left:5302;top:500;width:1328;height:1371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white" stroked="t" o:allowincell="f" style="position:absolute;left:5784;top:1048;width:237;height:23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5662;top:1283;width:539;height:124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coordsize="1,385" path="m0,0l0,385e" stroked="t" o:allowincell="f" style="position:absolute;left:5899;top:1127;width:0;height:384;mso-wrap-style:none;v-text-anchor:middle">
                  <v:fill o:detectmouseclick="t" on="false"/>
                  <v:stroke color="black" weight="9360" startarrow="oval" endarrow="block" startarrowwidth="narrow" startarrowlength="short" endarrowwidth="narrow" endarrowlength="short" joinstyle="round" endcap="flat"/>
                  <w10:wrap type="square"/>
                </v:shape>
                <v:shape id="shape_0" coordsize="17,368" path="m0,368l17,0e" stroked="t" o:allowincell="f" style="position:absolute;left:5899;top:742;width:0;height:367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781;top:1408;width:668;height:463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stroked="f" o:allowincell="f" style="position:absolute;left:5301;top:584;width:608;height:543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line id="shape_0" from="6451,868" to="6451,122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091;top:868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83;top:680;width:900;height:54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^^^^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stroked="t" o:allowincell="f" style="position:absolute;left:5550;top:606;width:651;height:73;mso-wrap-style:none;v-text-anchor:middle">
                  <v:imagedata r:id="rId7" o:detectmouseclick="t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  <w:r>
        <w:rPr>
          <w:b/>
        </w:rPr>
        <w:t>519</w:t>
      </w:r>
      <w:r>
        <w:rPr/>
        <w:t>. На подставке лежит тело массой 15 кг, подвешенное к потолку с помощью пружины с коэффициентом жесткости 3000 Н/м. В начальный момент времени пружина не растянута. Подставку начинают опускать вниз с ускорением 2 м/с</w:t>
      </w:r>
      <w:r>
        <w:rPr>
          <w:vertAlign w:val="superscript"/>
        </w:rPr>
        <w:t>2</w:t>
      </w:r>
      <w:r>
        <w:rPr/>
        <w:t>. Через какое время тело оторвется от подставки?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Пока тело находится на подставке, его ускорение равно ускорению подставки. В момент отрыва от подставки тело не давит на подставку, реакция опоры равна нулю. Уравнение второго закона Ньютона в проекции на направление ускорения будет иметь вид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В этом равенстве </w:t>
      </w:r>
      <w:r>
        <w:rPr>
          <w:i/>
          <w:lang w:val="en-US"/>
        </w:rPr>
        <w:t>x</w:t>
      </w:r>
      <w:r>
        <w:rPr/>
        <w:t xml:space="preserve"> – является абсолютной деформацией пружины в момент отрыва тела от подставки и, учитывая, что пружина в начальный момент недеформирована, представляет собой путь, пройденный телом к этому моменту, т. 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. Или 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a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a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</m:oMath>
      <w:r>
        <w:rPr>
          <w:lang w:val="en-US"/>
        </w:rPr>
        <w:t>c</w:t>
      </w:r>
      <w:r>
        <w:rPr/>
        <w:t>.</w:t>
      </w:r>
    </w:p>
    <w:p>
      <w:pPr>
        <w:pStyle w:val="Normal"/>
        <w:ind w:firstLine="360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18:06:00Z</dcterms:created>
  <dc:creator>Wladimir</dc:creator>
  <dc:description/>
  <cp:keywords/>
  <dc:language>en-US</dc:language>
  <cp:lastModifiedBy>Wladimir</cp:lastModifiedBy>
  <dcterms:modified xsi:type="dcterms:W3CDTF">2004-10-19T18:06:00Z</dcterms:modified>
  <cp:revision>2</cp:revision>
  <dc:subject/>
  <dc:title>101</dc:title>
</cp:coreProperties>
</file>