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711</w:t>
      </w:r>
      <w:r>
        <w:rPr/>
        <w:t>. Телу, находящемуся на поверхности Земли, сообщена вертикальная скорость 15 км/с. Какую скорость оно будет иметь, когда удалится в бесконечность? Сопротивление атмосферы и влияние других небесных тел не учитыва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з закона сохранения энергии получаем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/>
        <w:t>.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  <w:t>км/с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32:00Z</dcterms:created>
  <dc:creator>Wladimir</dc:creator>
  <dc:description/>
  <cp:keywords/>
  <dc:language>en-US</dc:language>
  <cp:lastModifiedBy>Wladimir</cp:lastModifiedBy>
  <dcterms:modified xsi:type="dcterms:W3CDTF">2004-10-21T17:32:00Z</dcterms:modified>
  <cp:revision>2</cp:revision>
  <dc:subject/>
  <dc:title>101</dc:title>
</cp:coreProperties>
</file>