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713</w:t>
      </w:r>
      <w:r>
        <w:rPr/>
        <w:t>. На некоторой планете вторая космическая скорость равна 12 км/с. Телу, находящемуся на поверхности этой планеты, сообщена вертикальная скорость 13 км/с. Какую скорость будет оно иметь в бесконечност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Из закона сохранения энергии следует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С другой сторо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/>
        <w:t xml:space="preserve">,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где </w:t>
      </w:r>
      <w:r>
        <w:rPr>
          <w:i/>
        </w:rPr>
        <w:t>v</w:t>
      </w:r>
      <w:r>
        <w:rPr/>
        <w:t xml:space="preserve"> – вторая космическая скорость на этой планете. После вычис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м/с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3:00Z</dcterms:created>
  <dc:creator>Wladimir</dc:creator>
  <dc:description/>
  <cp:keywords/>
  <dc:language>en-US</dc:language>
  <cp:lastModifiedBy>Wladimir</cp:lastModifiedBy>
  <dcterms:modified xsi:type="dcterms:W3CDTF">2004-10-21T17:33:00Z</dcterms:modified>
  <cp:revision>2</cp:revision>
  <dc:subject/>
  <dc:title>101</dc:title>
</cp:coreProperties>
</file>