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715</w:t>
      </w:r>
      <w:r>
        <w:rPr/>
        <w:t>. Искусственный спутник Земли движется на высоте равной радиусу земного шара. Сравните его кинетическую энергию с потенциальной энергией относительно Земл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На высоте </w:t>
      </w:r>
      <w:r>
        <w:rPr>
          <w:i/>
        </w:rPr>
        <w:t>H = R</w:t>
      </w:r>
      <w:r>
        <w:rPr/>
        <w:t xml:space="preserve"> сила тяжести вчетверо меньше, чем на Земле. Поэтому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следовательно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Потенциальная энергия спутника относительно Земли равна раз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Сравнивая последний результат с предыдущим, видим, что кинетическая энергия этого спутника вдвое меньше его потенциальной энергии относительно поверхности Земли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34:00Z</dcterms:created>
  <dc:creator>Wladimir</dc:creator>
  <dc:description/>
  <cp:keywords/>
  <dc:language>en-US</dc:language>
  <cp:lastModifiedBy>Wladimir</cp:lastModifiedBy>
  <dcterms:modified xsi:type="dcterms:W3CDTF">2004-10-21T17:34:00Z</dcterms:modified>
  <cp:revision>2</cp:revision>
  <dc:subject/>
  <dc:title>101</dc:title>
</cp:coreProperties>
</file>