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718</w:t>
      </w:r>
      <w:r>
        <w:rPr/>
        <w:t xml:space="preserve">. Найдите силу </w:t>
      </w:r>
      <w:r>
        <w:rPr>
          <w:i/>
        </w:rPr>
        <w:t>F</w:t>
      </w:r>
      <w:r>
        <w:rPr/>
        <w:t xml:space="preserve"> притяжения маленького шарика массы </w:t>
      </w:r>
      <w:r>
        <w:rPr>
          <w:i/>
        </w:rPr>
        <w:t>m</w:t>
      </w:r>
      <w:r>
        <w:rPr/>
        <w:t xml:space="preserve"> и большого однородного шара массы </w:t>
      </w:r>
      <w:r>
        <w:rPr>
          <w:i/>
        </w:rPr>
        <w:t>M</w:t>
      </w:r>
      <w:r>
        <w:rPr/>
        <w:t xml:space="preserve"> в котором имеется сферическая полост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323340</wp:posOffset>
                </wp:positionV>
                <wp:extent cx="1948180" cy="12623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262520"/>
                          <a:chOff x="0" y="0"/>
                          <a:chExt cx="1948320" cy="126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832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33640"/>
                            <a:ext cx="4564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6152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3481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11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" y="462240"/>
                            <a:ext cx="1522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4">
                                <a:moveTo>
                                  <a:pt x="240" y="0"/>
                                </a:moveTo>
                                <a:lnTo>
                                  <a:pt x="0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4622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462240"/>
                            <a:ext cx="33840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472">
                                <a:moveTo>
                                  <a:pt x="533" y="0"/>
                                </a:moveTo>
                                <a:lnTo>
                                  <a:pt x="0" y="4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462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1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462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462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10339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1033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4.2pt;width:153.4pt;height:99.4pt" coordorigin="3420,2084" coordsize="3068,1988">
                <v:rect id="shape_0" stroked="f" o:allowincell="f" style="position:absolute;left:3420;top:2084;width:3067;height:198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428;top:2092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9;top:2452;width:718;height:72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149,2811" to="6127,28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948;top:263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8;top:22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40,254" path="m240,0l0,254e" stroked="t" o:allowincell="f" style="position:absolute;left:4268;top:2812;width:239;height:25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4329;top:281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33,472" path="m533,0l0,472e" stroked="t" o:allowincell="f" style="position:absolute;left:3615;top:2812;width:532;height:47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3609;top:28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9;top:22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48,2812" to="4148,38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9,2812" to="6129,38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148,3712" to="6127,371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928;top:371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акон всемирного тяготения в ви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можно применять для вычисления силы притяжения между материальной точкой и сферически симметричным телом (при этом </w:t>
      </w:r>
      <w:r>
        <w:rPr>
          <w:i/>
        </w:rPr>
        <w:t>r</w:t>
      </w:r>
      <w:r>
        <w:rPr/>
        <w:t xml:space="preserve"> – расстояние от центра тела до материальной точки). Сведем нашу задачу к этому случаю. Найдем сначала, на сколько увеличивается сила притяжения, если заполнить полость, т. е. сделать шар сплошным и однородны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140</wp:posOffset>
                </wp:positionH>
                <wp:positionV relativeFrom="paragraph">
                  <wp:posOffset>1363980</wp:posOffset>
                </wp:positionV>
                <wp:extent cx="3096260" cy="924560"/>
                <wp:effectExtent l="0" t="0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924480"/>
                          <a:chOff x="0" y="0"/>
                          <a:chExt cx="3096360" cy="92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963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504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33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952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348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348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3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233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6640" y="23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233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pt;margin-top:107.4pt;width:243.8pt;height:72.8pt" coordorigin="1964,2148" coordsize="4876,1456">
                <v:rect id="shape_0" stroked="f" o:allowincell="f" style="position:absolute;left:1964;top:2148;width:4875;height:145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952;top:2156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12;top:2516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72;top:2336;width:1259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412;top:26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2;top:26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2;top:25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4672;top:2516;width:719;height:71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4132;top:25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2;top:25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кольку </w:t>
      </w:r>
      <w:r>
        <w:rPr>
          <w:i/>
        </w:rPr>
        <w:t>V</w:t>
      </w:r>
      <w:r>
        <w:rPr/>
        <w:t xml:space="preserve"> шара пропорционален кубу его радиуса, объем полости составляет 1/8 всего объема шара. Поскольку масса </w:t>
      </w:r>
      <w:r>
        <w:rPr>
          <w:i/>
        </w:rPr>
        <w:t>M</w:t>
      </w:r>
      <w:r>
        <w:rPr/>
        <w:t xml:space="preserve"> шара с полостью равна 7/8 массы сплошного шара, для заполнения полости потребуется шар массы </w:t>
      </w:r>
      <w:r>
        <w:rPr>
          <w:i/>
        </w:rPr>
        <w:t>M</w:t>
      </w:r>
      <w:r>
        <w:rPr/>
        <w:t xml:space="preserve">/7 центр которого расположен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от шарика массы </w:t>
      </w:r>
      <w:r>
        <w:rPr>
          <w:i/>
        </w:rPr>
        <w:t>m</w:t>
      </w:r>
      <w:r>
        <w:rPr/>
        <w:t xml:space="preserve">. В результате заполнения полости сила притяжения увеличитс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Для сплошного шара применим закон всемирного тяготения в «обычном» виде; учитывая, что масса большого шара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/>
        <w:t xml:space="preserve">. Получаем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7:00Z</dcterms:created>
  <dc:creator>Wladimir</dc:creator>
  <dc:description/>
  <cp:keywords/>
  <dc:language>en-US</dc:language>
  <cp:lastModifiedBy>Wladimir</cp:lastModifiedBy>
  <dcterms:modified xsi:type="dcterms:W3CDTF">2004-10-21T17:37:00Z</dcterms:modified>
  <cp:revision>2</cp:revision>
  <dc:subject/>
  <dc:title>101</dc:title>
</cp:coreProperties>
</file>