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b/>
        </w:rPr>
        <w:t>719</w:t>
      </w:r>
      <w:r>
        <w:rPr/>
        <w:t xml:space="preserve">. Свинцовый шар </w:t>
      </w:r>
      <w:r>
        <w:rPr>
          <w:i/>
        </w:rPr>
        <w:t xml:space="preserve">R </w:t>
      </w:r>
      <w:r>
        <w:rPr/>
        <w:t xml:space="preserve">= 50 см имеет внутри сферическую полость радиуса </w:t>
      </w:r>
      <w:r>
        <w:rPr>
          <w:i/>
        </w:rPr>
        <w:t xml:space="preserve">r </w:t>
      </w:r>
      <w:r>
        <w:rPr/>
        <w:t xml:space="preserve">= 5 см, центр которой находится на расстоянии </w:t>
      </w:r>
      <w:r>
        <w:rPr>
          <w:i/>
        </w:rPr>
        <w:t xml:space="preserve">d </w:t>
      </w:r>
      <w:r>
        <w:rPr/>
        <w:t xml:space="preserve">= 40 см от центра шара. С какой силой будет притягиваться к шару материальная точка </w:t>
      </w:r>
      <w:r>
        <w:rPr>
          <w:i/>
        </w:rPr>
        <w:t xml:space="preserve">m </w:t>
      </w:r>
      <w:r>
        <w:rPr/>
        <w:t xml:space="preserve">= 10 г, находящаяся на расстоянии </w:t>
      </w:r>
      <w:r>
        <w:rPr>
          <w:i/>
        </w:rPr>
        <w:t xml:space="preserve">l </w:t>
      </w:r>
      <w:r>
        <w:rPr/>
        <w:t>= 80 см от центра шара, если линия, соединяющая центры шара и полости, составляет угол 60</w:t>
      </w:r>
      <w:r>
        <w:rPr>
          <w:vertAlign w:val="superscript"/>
        </w:rPr>
        <w:t>о</w:t>
      </w:r>
      <w:r>
        <w:rPr/>
        <w:t xml:space="preserve"> с линией соединяющей центр шара с материальной точкой?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0270</wp:posOffset>
                </wp:positionH>
                <wp:positionV relativeFrom="paragraph">
                  <wp:posOffset>645160</wp:posOffset>
                </wp:positionV>
                <wp:extent cx="1954530" cy="695960"/>
                <wp:effectExtent l="0" t="0" r="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4440" cy="695880"/>
                          <a:chOff x="0" y="0"/>
                          <a:chExt cx="1954440" cy="695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54440" cy="69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520" y="5040"/>
                            <a:ext cx="6858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2280" y="304200"/>
                            <a:ext cx="158040" cy="158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376560"/>
                            <a:ext cx="1222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5" h="1">
                                <a:moveTo>
                                  <a:pt x="0" y="0"/>
                                </a:moveTo>
                                <a:lnTo>
                                  <a:pt x="19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147240"/>
                            <a:ext cx="86400" cy="86400"/>
                          </a:xfrm>
                          <a:prstGeom prst="ellipse">
                            <a:avLst/>
                          </a:prstGeom>
                          <a:solidFill>
                            <a:srgbClr val="ff99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195480"/>
                            <a:ext cx="14868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85">
                                <a:moveTo>
                                  <a:pt x="0" y="285"/>
                                </a:moveTo>
                                <a:lnTo>
                                  <a:pt x="23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376560"/>
                            <a:ext cx="1008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284">
                                <a:moveTo>
                                  <a:pt x="0" y="0"/>
                                </a:moveTo>
                                <a:lnTo>
                                  <a:pt x="16" y="2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880" y="387360"/>
                            <a:ext cx="720" cy="19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1">
                                <a:moveTo>
                                  <a:pt x="0" y="0"/>
                                </a:moveTo>
                                <a:lnTo>
                                  <a:pt x="0" y="30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525240"/>
                            <a:ext cx="116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2" h="1">
                                <a:moveTo>
                                  <a:pt x="0" y="0"/>
                                </a:moveTo>
                                <a:lnTo>
                                  <a:pt x="184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376560"/>
                            <a:ext cx="36324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2" h="135">
                                <a:moveTo>
                                  <a:pt x="572" y="0"/>
                                </a:moveTo>
                                <a:lnTo>
                                  <a:pt x="0" y="13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06280"/>
                            <a:ext cx="108468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8" h="268">
                                <a:moveTo>
                                  <a:pt x="0" y="0"/>
                                </a:moveTo>
                                <a:lnTo>
                                  <a:pt x="1708" y="2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280800"/>
                            <a:ext cx="1062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51">
                                <a:moveTo>
                                  <a:pt x="0" y="0"/>
                                </a:moveTo>
                                <a:cubicBezTo>
                                  <a:pt x="14" y="8"/>
                                  <a:pt x="56" y="25"/>
                                  <a:pt x="84" y="50"/>
                                </a:cubicBezTo>
                                <a:cubicBezTo>
                                  <a:pt x="112" y="75"/>
                                  <a:pt x="153" y="134"/>
                                  <a:pt x="167" y="15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3120" y="119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1720" y="3481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920" y="4622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720" y="2336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20" y="119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0" y="2336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40" y="3481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40" y="50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1pt;margin-top:50.8pt;width:153.9pt;height:54.8pt" coordorigin="3402,1016" coordsize="3078,1096">
                <v:rect id="shape_0" stroked="f" o:allowincell="f" style="position:absolute;left:3402;top:1016;width:3077;height:1095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3420;top:1024;width:1079;height:10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768;top:1495;width:248;height:248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coordsize="1925,1" path="m0,0l1925,0e" stroked="t" o:allowincell="f" style="position:absolute;left:3959;top:1609;width:1924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oval id="shape_0" fillcolor="#ff9900" stroked="t" o:allowincell="f" style="position:absolute;left:4140;top:1248;width:135;height:135;mso-wrap-style:none;v-text-anchor:middle">
                  <v:fill o:detectmouseclick="t" type="solid" color2="#0066ff"/>
                  <v:stroke color="black" weight="9360" joinstyle="miter" endcap="flat"/>
                  <w10:wrap type="square"/>
                </v:oval>
                <v:shape id="shape_0" coordsize="234,285" path="m0,285l234,0e" stroked="t" o:allowincell="f" style="position:absolute;left:3959;top:1324;width:233;height:28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6,284" path="m0,0l16,284e" stroked="t" o:allowincell="f" style="position:absolute;left:3976;top:1609;width:15;height:283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1,301" path="m0,0l0,301e" stroked="t" o:allowincell="f" style="position:absolute;left:5901;top:1626;width:0;height:300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1842,1" path="m0,0l1842,0e" stroked="t" o:allowincell="f" style="position:absolute;left:4009;top:1843;width:1841;height:0;mso-wrap-style:none;v-text-anchor:middle">
                  <v:fill o:detectmouseclick="t" on="false"/>
                  <v:stroke color="black" weight="9360" dashstyle="dash" startarrow="block" endarrow="block" startarrowwidth="narrow" startarrowlength="short" endarrowwidth="narrow" endarrowlength="short" joinstyle="round" endcap="flat"/>
                  <w10:wrap type="square"/>
                </v:shape>
                <v:shape id="shape_0" coordsize="572,135" path="m572,0l0,135e" stroked="t" o:allowincell="f" style="position:absolute;left:3420;top:1609;width:571;height:134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1708,268" path="m0,0l1708,268e" stroked="t" o:allowincell="f" style="position:absolute;left:4193;top:1341;width:1707;height:26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67,151" path="m0,0c14,8,56,25,84,50c112,75,153,134,167,151e" stroked="t" o:allowincell="f" style="position:absolute;left:4076;top:1458;width:166;height:15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80;top:120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40;top:156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60;top:174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40;top:138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80;top:120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20;top:138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00;top:156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60;top:102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7415</wp:posOffset>
                </wp:positionH>
                <wp:positionV relativeFrom="paragraph">
                  <wp:posOffset>1531620</wp:posOffset>
                </wp:positionV>
                <wp:extent cx="1823085" cy="495300"/>
                <wp:effectExtent l="635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3040" cy="495360"/>
                          <a:chOff x="0" y="0"/>
                          <a:chExt cx="1823040" cy="495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82304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252000"/>
                            <a:ext cx="1222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5" h="1">
                                <a:moveTo>
                                  <a:pt x="0" y="0"/>
                                </a:moveTo>
                                <a:lnTo>
                                  <a:pt x="192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71280"/>
                            <a:ext cx="14868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85">
                                <a:moveTo>
                                  <a:pt x="0" y="285"/>
                                </a:moveTo>
                                <a:lnTo>
                                  <a:pt x="23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82080"/>
                            <a:ext cx="108468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8" h="268">
                                <a:moveTo>
                                  <a:pt x="0" y="0"/>
                                </a:moveTo>
                                <a:lnTo>
                                  <a:pt x="1708" y="2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032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32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0040" y="246240"/>
                            <a:ext cx="542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4" h="1">
                                <a:moveTo>
                                  <a:pt x="854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160" y="246240"/>
                            <a:ext cx="3931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" h="84">
                                <a:moveTo>
                                  <a:pt x="0" y="0"/>
                                </a:moveTo>
                                <a:lnTo>
                                  <a:pt x="619" y="8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235440"/>
                            <a:ext cx="127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151">
                                <a:moveTo>
                                  <a:pt x="201" y="0"/>
                                </a:moveTo>
                                <a:lnTo>
                                  <a:pt x="0" y="15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331560"/>
                            <a:ext cx="478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3" h="1">
                                <a:moveTo>
                                  <a:pt x="0" y="0"/>
                                </a:moveTo>
                                <a:lnTo>
                                  <a:pt x="75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267840"/>
                            <a:ext cx="4356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100">
                                <a:moveTo>
                                  <a:pt x="0" y="0"/>
                                </a:moveTo>
                                <a:lnTo>
                                  <a:pt x="686" y="1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400" y="150480"/>
                            <a:ext cx="3168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51">
                                <a:moveTo>
                                  <a:pt x="50" y="0"/>
                                </a:moveTo>
                                <a:cubicBezTo>
                                  <a:pt x="45" y="11"/>
                                  <a:pt x="25" y="42"/>
                                  <a:pt x="17" y="67"/>
                                </a:cubicBezTo>
                                <a:cubicBezTo>
                                  <a:pt x="9" y="92"/>
                                  <a:pt x="3" y="137"/>
                                  <a:pt x="0" y="15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1440" y="228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8640" y="2667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45pt;margin-top:120.6pt;width:143.55pt;height:39.05pt" coordorigin="3429,2412" coordsize="2871,781">
                <v:rect id="shape_0" stroked="f" o:allowincell="f" style="position:absolute;left:3429;top:2412;width:2870;height:7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1925,1" path="m0,0l1925,0e" stroked="t" o:allowincell="f" style="position:absolute;left:3437;top:2809;width:1924;height: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34,285" path="m0,285l234,0e" stroked="t" o:allowincell="f" style="position:absolute;left:3437;top:2525;width:233;height:28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708,268" path="m0,0l1708,268e" stroked="t" o:allowincell="f" style="position:absolute;left:3671;top:2542;width:1707;height:267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stroked="f" o:allowincell="f" style="position:absolute;left:5760;top:2593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60;top:241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854,1" path="m854,0l0,0e" stroked="t" o:allowincell="f" style="position:absolute;left:4500;top:2800;width:853;height: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619,84" path="m0,0l619,84e" stroked="t" o:allowincell="f" style="position:absolute;left:5374;top:2800;width:618;height:83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201,151" path="m201,0l0,151e" stroked="t" o:allowincell="f" style="position:absolute;left:5173;top:2783;width:200;height:150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753,1" path="m0,0l753,0e" stroked="t" o:allowincell="f" style="position:absolute;left:5240;top:2934;width:752;height:0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686,100" path="m0,0l686,100e" stroked="t" o:allowincell="f" style="position:absolute;left:4503;top:2834;width:685;height:99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50,151" path="m50,0c45,11,25,42,17,67c9,92,3,137,0,151e" stroked="t" o:allowincell="f" style="position:absolute;left:4302;top:2649;width:49;height:15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4140;top:277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60;top:283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Если бы шар был сплошным, то сила тяготения была бы рав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ρ</m:t>
        </m:r>
      </m:oMath>
      <w:r>
        <w:rPr/>
        <w:t xml:space="preserve"> масса шара без полости. Наличие полости эквивалентно появлению силы отталкив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, 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ρ</m:t>
        </m:r>
      </m:oMath>
      <w:r>
        <w:rPr/>
        <w:t xml:space="preserve">, а </w:t>
      </w:r>
      <w:r>
        <w:rPr>
          <w:i/>
        </w:rPr>
        <w:t>S</w:t>
      </w:r>
      <w:r>
        <w:rPr/>
        <w:t xml:space="preserve"> – расстояние между центрами полости и материальной точкой. Искомая сила </w:t>
      </w:r>
      <w:r>
        <w:rPr>
          <w:i/>
          <w:lang w:val="en-US"/>
        </w:rPr>
        <w:t>F</w:t>
      </w:r>
      <w:r>
        <w:rPr/>
        <w:t xml:space="preserve"> является геометрической суммой сил 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F</w:t>
      </w:r>
      <w:r>
        <w:rPr>
          <w:vertAlign w:val="subscript"/>
        </w:rPr>
        <w:t>2</w:t>
      </w:r>
      <w:r>
        <w:rPr/>
        <w:t>. Найдем ее по теореме косинусов: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e>
        </m:rad>
      </m:oMath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>Делая подстановку в последнюю формулу, имеем значение силы равным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Gm</m:t>
        </m:r>
        <m:r>
          <w:rPr>
            <w:rFonts w:ascii="Cambria Math" w:hAnsi="Cambria Math"/>
          </w:rPr>
          <m:t xml:space="preserve">ρ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β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</w:t>
      </w:r>
      <w:r>
        <w:rPr/>
        <w:t>H.</w:t>
      </w:r>
    </w:p>
    <w:p>
      <w:pPr>
        <w:pStyle w:val="Normal"/>
        <w:ind w:firstLine="360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7:37:00Z</dcterms:created>
  <dc:creator>Wladimir</dc:creator>
  <dc:description/>
  <cp:keywords/>
  <dc:language>en-US</dc:language>
  <cp:lastModifiedBy>Wladimir</cp:lastModifiedBy>
  <dcterms:modified xsi:type="dcterms:W3CDTF">2004-10-21T17:37:00Z</dcterms:modified>
  <cp:revision>2</cp:revision>
  <dc:subject/>
  <dc:title>101</dc:title>
</cp:coreProperties>
</file>