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117</w:t>
      </w:r>
      <w:r>
        <w:rPr>
          <w:sz w:val="24"/>
          <w:szCs w:val="24"/>
        </w:rPr>
        <w:t>. От движущегося поезда отцепляют последний вагон, при этом скорость поезда не изменяется. Сравните пути пройденные поездом и вагоном до остановки вагона. Ускорение вагона считать постоянным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Примем скорость поезда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 xml:space="preserve">, время движения вагона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>. Тогда поезд до остановки вагона пройдет расстояние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8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pt;height:18pt" filled="f" o:ole="">
            <v:imagedata r:id="rId3" o:title=""/>
          </v:shape>
          <o:OLEObject Type="Embed" ProgID="" ShapeID="ole_rId2" DrawAspect="Content" ObjectID="_8025524" r:id="rId2"/>
        </w:objec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едняя скорость движения вагона за это время</w:t>
      </w:r>
    </w:p>
    <w:p>
      <w:pPr>
        <w:pStyle w:val="Normal"/>
        <w:ind w:firstLine="284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13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pt;height:18pt" filled="f" o:ole="">
            <v:imagedata r:id="rId5" o:title=""/>
          </v:shape>
          <o:OLEObject Type="Embed" ProgID="" ShapeID="ole_rId4" DrawAspect="Content" ObjectID="_381955774" r:id="rId4"/>
        </w:objec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ройденный вагоном путь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object w:dxaOrig="19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5pt;height:18pt" filled="f" o:ole="">
            <v:imagedata r:id="rId7" o:title=""/>
          </v:shape>
          <o:OLEObject Type="Embed" ProgID="" ShapeID="ole_rId6" DrawAspect="Content" ObjectID="_2004250576" r:id="rId6"/>
        </w:objec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Тогда </w:t>
      </w:r>
      <w:r>
        <w:rPr>
          <w:i/>
          <w:sz w:val="24"/>
          <w:szCs w:val="24"/>
          <w:lang w:val="en-US"/>
        </w:rPr>
        <w:t>S</w:t>
      </w:r>
      <w:r>
        <w:rPr>
          <w:sz w:val="24"/>
          <w:szCs w:val="24"/>
        </w:rPr>
        <w:t>/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= 2</w:t>
      </w:r>
    </w:p>
    <w:p>
      <w:pPr>
        <w:pStyle w:val="TextBody"/>
        <w:ind w:firstLine="28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76200</wp:posOffset>
                </wp:positionV>
                <wp:extent cx="1485900" cy="9144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914400"/>
                          <a:chOff x="0" y="0"/>
                          <a:chExt cx="1486080" cy="914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60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28600" y="113760"/>
                            <a:ext cx="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80028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43080"/>
                            <a:ext cx="8002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43080"/>
                            <a:ext cx="80028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3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1448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ез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343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аго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6pt;width:117pt;height:72pt" coordorigin="4320,120" coordsize="2340,1440">
                <v:rect id="shape_0" stroked="f" o:allowincell="f" style="position:absolute;left:4320;top:120;width:2339;height:143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4680,299" to="4680,137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4680,1380" to="6119,138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4680,660" to="5939,660" stroked="t" o:allowincell="f" style="position:absolute">
                  <v:stroke color="blue" weight="19080" joinstyle="miter" endcap="flat"/>
                  <v:fill o:detectmouseclick="t" on="false"/>
                  <w10:wrap type="square"/>
                </v:line>
                <v:line id="shape_0" from="4680,660" to="5939,1379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5940,660" to="5940,137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60;top:300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ез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40;top:660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аго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20;top:12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20;top:48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20;top:120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20;top:120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Применим графический способ решения задачи. Построим графики скорости вагона и поезда. Поезд движется с постоянной скоростью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o</w:t>
      </w:r>
      <w:r>
        <w:rPr>
          <w:i/>
          <w:sz w:val="24"/>
          <w:szCs w:val="24"/>
        </w:rPr>
        <w:t xml:space="preserve"> = </w:t>
      </w:r>
      <w:r>
        <w:rPr>
          <w:i/>
          <w:sz w:val="24"/>
          <w:szCs w:val="24"/>
          <w:lang w:val="en-US"/>
        </w:rPr>
        <w:t>const</w:t>
      </w:r>
      <w:r>
        <w:rPr>
          <w:sz w:val="24"/>
          <w:szCs w:val="24"/>
        </w:rPr>
        <w:t xml:space="preserve"> и графиком является прямая проходящая параллельно оси времени. Вагон движется равнозамедленно и его скорость за время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убывает от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 xml:space="preserve"> до 0. Сравнивая площади под графиками скорости вагона и поезда. Приходим к тому же выводу, что пути пройденные телами, как и площади, отличаются в два ра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15:18:00Z</dcterms:created>
  <dc:creator>Wladimir</dc:creator>
  <dc:description/>
  <cp:keywords/>
  <dc:language>en-US</dc:language>
  <cp:lastModifiedBy>Wladimir</cp:lastModifiedBy>
  <dcterms:modified xsi:type="dcterms:W3CDTF">2004-10-16T15:18:00Z</dcterms:modified>
  <cp:revision>2</cp:revision>
  <dc:subject/>
  <dc:title>101</dc:title>
</cp:coreProperties>
</file>