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</w:rPr>
      </w:pPr>
      <w:r>
        <w:rPr>
          <w:b/>
          <w:sz w:val="24"/>
        </w:rPr>
        <w:t>118</w:t>
      </w:r>
      <w:r>
        <w:rPr>
          <w:sz w:val="24"/>
        </w:rPr>
        <w:t xml:space="preserve">. На клин, плоскость которого составляет угол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с горизонтом, положили тело </w:t>
      </w:r>
      <w:r>
        <w:rPr>
          <w:i/>
          <w:sz w:val="24"/>
        </w:rPr>
        <w:t>Т</w:t>
      </w:r>
      <w:r>
        <w:rPr>
          <w:sz w:val="24"/>
        </w:rPr>
        <w:t xml:space="preserve">. Какое ускорение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надо сообщить клину в горизонтальном направлении, чтобы «выбить» его из-под тела (т. е. тело </w:t>
      </w:r>
      <w:r>
        <w:rPr>
          <w:i/>
          <w:sz w:val="24"/>
        </w:rPr>
        <w:t>Т</w:t>
      </w:r>
      <w:r>
        <w:rPr>
          <w:sz w:val="24"/>
        </w:rPr>
        <w:t xml:space="preserve"> должно падать свободно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1373505" cy="129667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296720"/>
                          <a:chOff x="0" y="0"/>
                          <a:chExt cx="1373400" cy="129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340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280" y="1042200"/>
                            <a:ext cx="86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1">
                                <a:moveTo>
                                  <a:pt x="0" y="0"/>
                                </a:moveTo>
                                <a:lnTo>
                                  <a:pt x="13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26800"/>
                            <a:ext cx="72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1">
                                <a:moveTo>
                                  <a:pt x="0" y="12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32920"/>
                            <a:ext cx="861840" cy="79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1258">
                                <a:moveTo>
                                  <a:pt x="1357" y="0"/>
                                </a:moveTo>
                                <a:lnTo>
                                  <a:pt x="0" y="1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91160"/>
                            <a:ext cx="108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80">
                                <a:moveTo>
                                  <a:pt x="0" y="48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70280"/>
                            <a:ext cx="81972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1274">
                                <a:moveTo>
                                  <a:pt x="1291" y="0"/>
                                </a:moveTo>
                                <a:lnTo>
                                  <a:pt x="0" y="12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979200"/>
                            <a:ext cx="2728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17">
                                <a:moveTo>
                                  <a:pt x="0" y="0"/>
                                </a:moveTo>
                                <a:lnTo>
                                  <a:pt x="430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45200">
                            <a:off x="489960" y="571320"/>
                            <a:ext cx="22788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7956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45200">
                            <a:off x="489960" y="228240"/>
                            <a:ext cx="22788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7956000"/>
                          </a:gra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22120"/>
                            <a:ext cx="38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1">
                                <a:moveTo>
                                  <a:pt x="61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243360"/>
                            <a:ext cx="72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7">
                                <a:moveTo>
                                  <a:pt x="0" y="0"/>
                                </a:move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926640"/>
                            <a:ext cx="846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49">
                                <a:moveTo>
                                  <a:pt x="0" y="0"/>
                                </a:moveTo>
                                <a:cubicBezTo>
                                  <a:pt x="14" y="8"/>
                                  <a:pt x="61" y="25"/>
                                  <a:pt x="83" y="50"/>
                                </a:cubicBezTo>
                                <a:cubicBezTo>
                                  <a:pt x="105" y="75"/>
                                  <a:pt x="125" y="133"/>
                                  <a:pt x="133" y="1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3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.1pt;width:108.15pt;height:102.1pt" coordorigin="4680,42" coordsize="2163,2042">
                <v:rect id="shape_0" stroked="f" o:allowincell="f" style="position:absolute;left:4680;top:42;width:2162;height:204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357,1" path="m0,0l1357,0e" stroked="t" o:allowincell="f" style="position:absolute;left:5118;top:1683;width:1356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291" path="m0,1291l0,0e" stroked="t" o:allowincell="f" style="position:absolute;left:6475;top:399;width:0;height:12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57,1258" path="m1357,0l0,1258e" stroked="t" o:allowincell="f" style="position:absolute;left:5102;top:409;width:1356;height:125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,480" path="m0,480l17,0e" stroked="t" o:allowincell="f" style="position:absolute;left:5995;top:343;width:16;height:47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291,1274" path="m1291,0l0,1274e" stroked="t" o:allowincell="f" style="position:absolute;left:4688;top:310;width:1290;height:127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430,17" path="m0,0l430,17e" stroked="t" o:allowincell="f" style="position:absolute;left:4721;top:1584;width:429;height:1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rect id="shape_0" fillcolor="#757575" stroked="t" o:allowincell="f" style="position:absolute;left:5451;top:941;width:358;height:179;mso-wrap-style:none;v-text-anchor:middle;rotation:317">
                  <v:fill o:detectmouseclick="t" color2="white"/>
                  <v:stroke color="black" weight="9360" joinstyle="miter" endcap="flat"/>
                  <w10:wrap type="square"/>
                </v:rect>
                <v:rect id="shape_0" fillcolor="#757575" stroked="t" o:allowincell="f" style="position:absolute;left:5451;top:401;width:358;height:179;mso-wrap-style:none;v-text-anchor:middle;rotation:317">
                  <v:fill o:detectmouseclick="t" color2="white"/>
                  <v:stroke color="black" weight="9360" dashstyle="dash" joinstyle="miter" endcap="flat"/>
                  <w10:wrap type="square"/>
                </v:rect>
                <v:shape id="shape_0" coordsize="612,1" path="m612,0l0,0e" stroked="t" o:allowincell="f" style="position:absolute;left:5847;top:392;width:611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547" path="m0,0l0,547e" stroked="t" o:allowincell="f" style="position:absolute;left:5863;top:425;width:0;height:54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33,149" path="m0,0c14,8,61,25,83,50c105,75,125,133,133,149e" stroked="t" o:allowincell="f" style="position:absolute;left:5300;top:1501;width:132;height:14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52;top:4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32;top:4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2;top:13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Начав свободно падать, тело </w:t>
      </w:r>
      <w:r>
        <w:rPr>
          <w:i/>
          <w:sz w:val="24"/>
        </w:rPr>
        <w:t>Т</w:t>
      </w:r>
      <w:r>
        <w:rPr>
          <w:sz w:val="24"/>
        </w:rPr>
        <w:t xml:space="preserve"> за время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сместится по вертикали на 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9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5pt" filled="f" o:ole="">
            <v:imagedata r:id="rId3" o:title=""/>
          </v:shape>
          <o:OLEObject Type="Embed" ProgID="" ShapeID="ole_rId2" DrawAspect="Content" ObjectID="_89225471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За это время клин должен сместиться в горизонтальном направлении не менее чем на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h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i/>
          <w:sz w:val="24"/>
          <w:lang w:val="en-US"/>
        </w:rPr>
        <w:t>ctg</w:t>
      </w:r>
      <w:r>
        <w:rPr>
          <w:sz w:val="24"/>
        </w:rPr>
        <w:t xml:space="preserve"> . Учитывая, что </w:t>
      </w:r>
      <w:r>
        <w:rPr>
          <w:rFonts w:eastAsia="Symbol" w:cs="Symbol" w:ascii="Symbol" w:hAnsi="Symbol"/>
          <w:i/>
          <w:sz w:val="24"/>
          <w:lang w:val="en-US"/>
        </w:rPr>
        <w:t></w:t>
      </w:r>
      <w:r>
        <w:rPr>
          <w:i/>
          <w:sz w:val="24"/>
        </w:rPr>
        <w:t>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9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5pt" filled="f" o:ole="">
            <v:imagedata r:id="rId5" o:title=""/>
          </v:shape>
          <o:OLEObject Type="Embed" ProgID="" ShapeID="ole_rId4" DrawAspect="Content" ObjectID="_505320968" r:id="rId4"/>
        </w:object>
      </w:r>
    </w:p>
    <w:p>
      <w:pPr>
        <w:pStyle w:val="Normal"/>
        <w:jc w:val="both"/>
        <w:rPr/>
      </w:pPr>
      <w:r>
        <w:rPr>
          <w:sz w:val="24"/>
        </w:rPr>
        <w:t xml:space="preserve">получаем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g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i/>
          <w:sz w:val="24"/>
          <w:lang w:val="en-US"/>
        </w:rPr>
        <w:t>ctg</w:t>
      </w:r>
      <w:r>
        <w:rPr>
          <w:rFonts w:eastAsia="Symbol" w:cs="Symbol" w:ascii="Symbol" w:hAnsi="Symbol"/>
          <w:i/>
          <w:sz w:val="24"/>
          <w:lang w:val="en-US"/>
        </w:rPr>
        <w:t></w:t>
      </w:r>
      <w:r>
        <w:rPr>
          <w:sz w:val="24"/>
        </w:rPr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18:00Z</dcterms:created>
  <dc:creator>Wladimir</dc:creator>
  <dc:description/>
  <cp:keywords/>
  <dc:language>en-US</dc:language>
  <cp:lastModifiedBy>Wladimir</cp:lastModifiedBy>
  <dcterms:modified xsi:type="dcterms:W3CDTF">2004-10-16T15:18:00Z</dcterms:modified>
  <cp:revision>3</cp:revision>
  <dc:subject/>
  <dc:title>101</dc:title>
</cp:coreProperties>
</file>