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11</w:t>
      </w:r>
      <w:r>
        <w:rPr>
          <w:sz w:val="24"/>
          <w:szCs w:val="24"/>
        </w:rPr>
        <w:t xml:space="preserve">. Лифт движется с ускорением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. Пассажир, находящийся в лифте, роняет книгу. Чему равно ускорение книги относительно пола лифта, если лифт движется вверх? Если лифт движется вниз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еличина ускорения книги относительно пола лифта зависит не от направления движения лифта (направления его скорости), а от направления ускорения лифта. Если ускорение лифта направлено вверх, то ускорение книги будет равно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Если же его ускорение направлено вниз, то ускорение книги будет равно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41:00Z</dcterms:created>
  <dc:creator>Wladimir</dc:creator>
  <dc:description/>
  <cp:keywords/>
  <dc:language>en-US</dc:language>
  <cp:lastModifiedBy>Wladimir</cp:lastModifiedBy>
  <dcterms:modified xsi:type="dcterms:W3CDTF">2004-10-16T15:41:00Z</dcterms:modified>
  <cp:revision>2</cp:revision>
  <dc:subject/>
  <dc:title>101</dc:title>
</cp:coreProperties>
</file>