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313</w:t>
      </w:r>
      <w:r>
        <w:rPr>
          <w:sz w:val="24"/>
          <w:szCs w:val="24"/>
        </w:rPr>
        <w:t xml:space="preserve">. Какой скоростью обладал лыжник при прыжке с трамплина, находящегося на вершине горы, имеющей уклон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= 45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, если он приземлился на горе, на расстоянии 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29 м от вершины?</w:t>
      </w:r>
    </w:p>
    <w:p>
      <w:pPr>
        <w:pStyle w:val="Normal"/>
        <w:ind w:first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05200</wp:posOffset>
                </wp:positionH>
                <wp:positionV relativeFrom="paragraph">
                  <wp:posOffset>149860</wp:posOffset>
                </wp:positionV>
                <wp:extent cx="795020" cy="1028700"/>
                <wp:effectExtent l="0" t="0" r="63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4880" cy="1028880"/>
                          <a:chOff x="0" y="0"/>
                          <a:chExt cx="79488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948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040" y="228600"/>
                            <a:ext cx="4320" cy="60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953">
                                <a:moveTo>
                                  <a:pt x="7" y="95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228600"/>
                            <a:ext cx="246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232920"/>
                            <a:ext cx="544680" cy="60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948">
                                <a:moveTo>
                                  <a:pt x="858" y="948"/>
                                </a:moveTo>
                                <a:cubicBezTo>
                                  <a:pt x="836" y="889"/>
                                  <a:pt x="783" y="719"/>
                                  <a:pt x="724" y="613"/>
                                </a:cubicBezTo>
                                <a:cubicBezTo>
                                  <a:pt x="665" y="507"/>
                                  <a:pt x="593" y="401"/>
                                  <a:pt x="507" y="312"/>
                                </a:cubicBezTo>
                                <a:cubicBezTo>
                                  <a:pt x="421" y="223"/>
                                  <a:pt x="290" y="129"/>
                                  <a:pt x="205" y="77"/>
                                </a:cubicBezTo>
                                <a:cubicBezTo>
                                  <a:pt x="120" y="25"/>
                                  <a:pt x="43" y="16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400" y="800280"/>
                            <a:ext cx="35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0"/>
                            <a:ext cx="391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960" y="228600"/>
                            <a:ext cx="548640" cy="60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953">
                                <a:moveTo>
                                  <a:pt x="0" y="0"/>
                                </a:moveTo>
                                <a:lnTo>
                                  <a:pt x="864" y="9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833760"/>
                            <a:ext cx="55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" h="1">
                                <a:moveTo>
                                  <a:pt x="0" y="0"/>
                                </a:moveTo>
                                <a:lnTo>
                                  <a:pt x="8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0"/>
                            <a:ext cx="35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5000" y="695880"/>
                            <a:ext cx="640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00">
                                <a:moveTo>
                                  <a:pt x="101" y="0"/>
                                </a:moveTo>
                                <a:cubicBezTo>
                                  <a:pt x="90" y="17"/>
                                  <a:pt x="51" y="67"/>
                                  <a:pt x="34" y="100"/>
                                </a:cubicBezTo>
                                <a:cubicBezTo>
                                  <a:pt x="17" y="133"/>
                                  <a:pt x="6" y="183"/>
                                  <a:pt x="0" y="2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760" y="571680"/>
                            <a:ext cx="35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760" y="343080"/>
                            <a:ext cx="35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pt;margin-top:11.8pt;width:62.6pt;height:81pt" coordorigin="5520,236" coordsize="1252,1620">
                <v:rect id="shape_0" stroked="f" o:allowincell="f" style="position:absolute;left:5520;top:236;width:1251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7,953" path="m7,953l0,0e" stroked="t" o:allowincell="f" style="position:absolute;left:5882;top:596;width:6;height:9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881,596" to="6268,5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858,948" path="m858,948c836,889,783,719,724,613c665,507,593,401,507,312c421,223,290,129,205,77c120,25,43,16,0,0e" stroked="t" o:allowincell="f" style="position:absolute;left:5904;top:603;width:857;height:947;mso-wrap-style:none;v-text-anchor:middle">
                  <v:fill o:detectmouseclick="t" on="false"/>
                  <v:stroke color="black" weight="12600" dashstyle="dash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21;top:416;width:7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81;top:1496;width:56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95;top:236;width:61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864,953" path="m0,0l864,953e" stroked="t" o:allowincell="f" style="position:absolute;left:5895;top:596;width:863;height:9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870,1" path="m0,0l870,0e" stroked="t" o:allowincell="f" style="position:absolute;left:5872;top:1549;width:869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5520;top:956;width:56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01,200" path="m101,0c90,17,51,67,34,100c17,133,6,183,0,200e" stroked="t" o:allowincell="f" style="position:absolute;left:6441;top:1332;width:100;height:19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6082;top:1136;width:56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82;top:776;width:56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За время полета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лыжник пролетит в горизонтальном направлении расстояние 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19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18pt" filled="f" o:ole="">
            <v:imagedata r:id="rId3" o:title=""/>
          </v:shape>
          <o:OLEObject Type="Embed" ProgID="" ShapeID="ole_rId2" DrawAspect="Content" ObjectID="_434083453" r:id="rId2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За это же время он опустится по вертикали на высоту равную: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206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pt;height:35pt" filled="f" o:ole="">
            <v:imagedata r:id="rId5" o:title=""/>
          </v:shape>
          <o:OLEObject Type="Embed" ProgID="" ShapeID="ole_rId4" DrawAspect="Content" ObjectID="_1411871821" r:id="rId4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шая два этих уравнения совместно, относительно начальной скорости, находим: 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486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3pt;height:37pt" filled="f" o:ole="">
            <v:imagedata r:id="rId7" o:title=""/>
          </v:shape>
          <o:OLEObject Type="Embed" ProgID="" ShapeID="ole_rId6" DrawAspect="Content" ObjectID="_1042602616" r:id="rId6"/>
        </w:objec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6:37:00Z</dcterms:created>
  <dc:creator>Wladimir</dc:creator>
  <dc:description/>
  <cp:keywords/>
  <dc:language>en-US</dc:language>
  <cp:lastModifiedBy>Wladimir</cp:lastModifiedBy>
  <dcterms:modified xsi:type="dcterms:W3CDTF">2004-10-18T16:38:00Z</dcterms:modified>
  <cp:revision>3</cp:revision>
  <dc:subject/>
  <dc:title>101</dc:title>
</cp:coreProperties>
</file>