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7620</wp:posOffset>
                </wp:positionV>
                <wp:extent cx="142494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028880"/>
                          <a:chOff x="0" y="0"/>
                          <a:chExt cx="14248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24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92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97160"/>
                            <a:ext cx="7372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472">
                                <a:moveTo>
                                  <a:pt x="0" y="467"/>
                                </a:moveTo>
                                <a:cubicBezTo>
                                  <a:pt x="54" y="409"/>
                                  <a:pt x="230" y="197"/>
                                  <a:pt x="323" y="120"/>
                                </a:cubicBezTo>
                                <a:cubicBezTo>
                                  <a:pt x="416" y="43"/>
                                  <a:pt x="472" y="6"/>
                                  <a:pt x="558" y="3"/>
                                </a:cubicBezTo>
                                <a:cubicBezTo>
                                  <a:pt x="644" y="0"/>
                                  <a:pt x="742" y="25"/>
                                  <a:pt x="842" y="103"/>
                                </a:cubicBezTo>
                                <a:cubicBezTo>
                                  <a:pt x="942" y="181"/>
                                  <a:pt x="1095" y="395"/>
                                  <a:pt x="1161" y="47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541800"/>
                            <a:ext cx="1702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18">
                                <a:moveTo>
                                  <a:pt x="0" y="418"/>
                                </a:moveTo>
                                <a:lnTo>
                                  <a:pt x="2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6880" y="343080"/>
                            <a:ext cx="3232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0.6pt;width:112.2pt;height:81pt" coordorigin="4800,12" coordsize="2244,1620">
                <v:rect id="shape_0" stroked="f" o:allowincell="f" style="position:absolute;left:4800;top:12;width:2243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14,192" to="5214,12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14,1272" to="6669,12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161,472" path="m0,467c54,409,230,197,323,120c416,43,472,6,558,3c644,0,742,25,842,103c942,181,1095,395,1161,472e" stroked="t" o:allowincell="f" style="position:absolute;left:5246;top:795;width:1160;height:471;mso-wrap-style:none;v-text-anchor:middle">
                  <v:fill o:detectmouseclick="t" on="false"/>
                  <v:stroke color="black" weight="1260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54;top:12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12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2;top:1272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8,418" path="m0,418l268,0e" stroked="t" o:allowincell="f" style="position:absolute;left:5251;top:865;width:267;height:41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73;top:552;width:508;height:53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315</w:t>
      </w:r>
      <w:r>
        <w:rPr>
          <w:sz w:val="24"/>
          <w:szCs w:val="24"/>
        </w:rPr>
        <w:t xml:space="preserve">. Для тела, брошенного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к горизонту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построить графики зависимостей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327660</wp:posOffset>
                </wp:positionV>
                <wp:extent cx="1187450" cy="10287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57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572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25.8pt;width:93.5pt;height:81pt" coordorigin="4800,516" coordsize="1870,1620">
                <v:rect id="shape_0" stroked="f" o:allowincell="f" style="position:absolute;left:4800;top:516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14,696" to="5214,177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14,1776" to="6474,17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14,1776" to="6114,177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4854;top:516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516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0;top:1236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8;top:1776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1) Вдоль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тело движется с постоянной скорость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ледовательно, ускорение равно нул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Графиком является прямая, совпадающая с осью времени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811530</wp:posOffset>
                </wp:positionV>
                <wp:extent cx="1187450" cy="8051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805320"/>
                          <a:chOff x="0" y="0"/>
                          <a:chExt cx="1187280" cy="805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8728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2860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626760"/>
                            <a:ext cx="57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572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63.9pt;width:93.5pt;height:63.4pt" coordorigin="4800,1278" coordsize="1870,1268">
                <v:rect id="shape_0" stroked="f" o:allowincell="f" style="position:absolute;left:4800;top:1278;width:1869;height:126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14,1458" to="5214,25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14,1638" to="6474,16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14,2265" to="6114,226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4854;top:1278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1278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0;top:1998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8;top:1278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1818;width:5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2) Ускорение по вертикали постоянно и равно ускорению свободного падения. В зависимости от выбора системы координат графиком является прямая, параллельная оси времени и проходящая через точку 9,8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ли –9,8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3) Так как вдоль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тело движется с постоянной скоростью, то графиком является прямая параллельная оси времени и проходящая через точку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1761501228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) Скорость вдоль ос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зменяется по закону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8255</wp:posOffset>
                </wp:positionV>
                <wp:extent cx="1187450" cy="10287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457200"/>
                            <a:ext cx="57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57200"/>
                            <a:ext cx="831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0.65pt;width:93.5pt;height:81pt" coordorigin="4800,13" coordsize="1870,1620">
                <v:rect id="shape_0" stroked="f" o:allowincell="f" style="position:absolute;left:4800;top:13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14,193" to="5214,127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14,1273" to="6474,12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14,733" to="6114,73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4854;top:13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13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0;top:733;width:13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8;top:1273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553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18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9pt" filled="f" o:ole="">
            <v:imagedata r:id="rId7" o:title=""/>
          </v:shape>
          <o:OLEObject Type="Embed" ProgID="" ShapeID="ole_rId6" DrawAspect="Content" ObjectID="_163584450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рафиком является прямая проходящая через точки пр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4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9pt" filled="f" o:ole="">
            <v:imagedata r:id="rId9" o:title=""/>
          </v:shape>
          <o:OLEObject Type="Embed" ProgID="" ShapeID="ole_rId8" DrawAspect="Content" ObjectID="_1443197198" r:id="rId8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1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6pt" filled="f" o:ole="">
            <v:imagedata r:id="rId11" o:title=""/>
          </v:shape>
          <o:OLEObject Type="Embed" ProgID="" ShapeID="ole_rId10" DrawAspect="Content" ObjectID="_459074564" r:id="rId1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чка поворота (максимальная высота подъема тел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5) Координат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зменяется от времени по закону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8pt" filled="f" o:ole="">
            <v:imagedata r:id="rId13" o:title=""/>
          </v:shape>
          <o:OLEObject Type="Embed" ProgID="" ShapeID="ole_rId12" DrawAspect="Content" ObjectID="_1983943829" r:id="rId1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рафиком является прямая, проходящая через начало координат и с углом наклона к оси времени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3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7pt;height:34pt" filled="f" o:ole="">
            <v:imagedata r:id="rId15" o:title=""/>
          </v:shape>
          <o:OLEObject Type="Embed" ProgID="" ShapeID="ole_rId14" DrawAspect="Content" ObjectID="_1487944513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) Координата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от времени изменяется по закону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421640</wp:posOffset>
                </wp:positionV>
                <wp:extent cx="1188085" cy="923290"/>
                <wp:effectExtent l="0" t="0" r="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923400"/>
                          <a:chOff x="0" y="0"/>
                          <a:chExt cx="1188000" cy="923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880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320" y="105480"/>
                            <a:ext cx="72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68580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403200"/>
                            <a:ext cx="46800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804">
                                <a:moveTo>
                                  <a:pt x="0" y="0"/>
                                </a:moveTo>
                                <a:lnTo>
                                  <a:pt x="737" y="8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00" y="1144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4572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33.2pt;width:93.55pt;height:72.7pt" coordorigin="4800,664" coordsize="1871,1454">
                <v:rect id="shape_0" stroked="f" o:allowincell="f" style="position:absolute;left:4800;top:664;width:1870;height:14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,1105" path="m0,1105l0,0e" stroked="t" o:allowincell="f" style="position:absolute;left:5388;top:830;width:0;height:1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401,1744" to="6661,17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737,804" path="m0,0l737,804e" stroked="t" o:allowincell="f" style="position:absolute;left:5388;top:1299;width:736;height:80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5041;top:844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87;top:844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1024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6;top:138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214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35pt" filled="f" o:ole="">
            <v:imagedata r:id="rId17" o:title=""/>
          </v:shape>
          <o:OLEObject Type="Embed" ProgID="" ShapeID="ole_rId16" DrawAspect="Content" ObjectID="_1515380465" r:id="rId1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ы имеем квадратичную зависимость. Графиком этой функции является парабола, ветви которой направлены вниз. Точки пересечения с осью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 и время полета тел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4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101071507" r:id="rId18"/>
        </w:objec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0</wp:posOffset>
                </wp:positionH>
                <wp:positionV relativeFrom="paragraph">
                  <wp:posOffset>15240</wp:posOffset>
                </wp:positionV>
                <wp:extent cx="1187450" cy="10287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0680"/>
                            <a:ext cx="58104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774">
                                <a:moveTo>
                                  <a:pt x="0" y="774"/>
                                </a:move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1.2pt;width:93.5pt;height:81pt" coordorigin="4970,24" coordsize="1870,1620">
                <v:rect id="shape_0" stroked="f" o:allowincell="f" style="position:absolute;left:4970;top:24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384,204" to="5384,128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384,1284" to="6644,12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915,774" path="m0,774l915,0e" stroked="t" o:allowincell="f" style="position:absolute;left:5371;top:513;width:914;height:77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5024;top:24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0;top:24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8;top:1284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Верхушка параболы – максимальная высота подъема тел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78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37pt" filled="f" o:ole="">
            <v:imagedata r:id="rId21" o:title=""/>
          </v:shape>
          <o:OLEObject Type="Embed" ProgID="" ShapeID="ole_rId20" DrawAspect="Content" ObjectID="_1617230464" r:id="rId20"/>
        </w:objec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7060</wp:posOffset>
                </wp:positionH>
                <wp:positionV relativeFrom="page">
                  <wp:posOffset>4197985</wp:posOffset>
                </wp:positionV>
                <wp:extent cx="1424940" cy="10287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028880"/>
                          <a:chOff x="0" y="0"/>
                          <a:chExt cx="1424880" cy="1028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424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92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97160"/>
                            <a:ext cx="7372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472">
                                <a:moveTo>
                                  <a:pt x="0" y="467"/>
                                </a:moveTo>
                                <a:cubicBezTo>
                                  <a:pt x="54" y="409"/>
                                  <a:pt x="230" y="197"/>
                                  <a:pt x="323" y="120"/>
                                </a:cubicBezTo>
                                <a:cubicBezTo>
                                  <a:pt x="416" y="43"/>
                                  <a:pt x="472" y="6"/>
                                  <a:pt x="558" y="3"/>
                                </a:cubicBezTo>
                                <a:cubicBezTo>
                                  <a:pt x="644" y="0"/>
                                  <a:pt x="742" y="25"/>
                                  <a:pt x="842" y="103"/>
                                </a:cubicBezTo>
                                <a:cubicBezTo>
                                  <a:pt x="942" y="181"/>
                                  <a:pt x="1095" y="395"/>
                                  <a:pt x="1161" y="47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541800"/>
                            <a:ext cx="1702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18">
                                <a:moveTo>
                                  <a:pt x="0" y="418"/>
                                </a:moveTo>
                                <a:lnTo>
                                  <a:pt x="2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5716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488160"/>
                            <a:ext cx="38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1">
                                <a:moveTo>
                                  <a:pt x="60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498960"/>
                            <a:ext cx="72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9">
                                <a:moveTo>
                                  <a:pt x="0" y="0"/>
                                </a:moveTo>
                                <a:lnTo>
                                  <a:pt x="0" y="4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5716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330.55pt;width:112.2pt;height:81pt" coordorigin="4956,6611" coordsize="2244,1620">
                <v:rect id="shape_0" stroked="f" o:allowincell="f" style="position:absolute;left:4956;top:6611;width:2243;height:1619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line id="shape_0" from="5370,6791" to="5370,7870" stroked="t" o:allowincell="f" style="position:absolute;flip:y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370,7871" to="6825,7871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161,472" path="m0,467c54,409,230,197,323,120c416,43,472,6,558,3c644,0,742,25,842,103c942,181,1095,395,1161,472e" stroked="t" o:allowincell="f" style="position:absolute;left:5402;top:7394;width:1160;height:471;mso-wrap-style:none;v-text-anchor:middle;mso-position-vertical-relative:page">
                  <v:fill o:detectmouseclick="t" on="false"/>
                  <v:stroke color="black" weight="12600" dashstyle="dash" joinstyle="round" endcap="flat"/>
                  <w10:wrap type="square"/>
                </v:shape>
                <v:shape id="shape_0" stroked="f" o:allowincell="f" style="position:absolute;left:5010;top:6611;width:719;height:35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56;top:6611;width:561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8;top:7871;width:561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8,418" path="m0,418l268,0e" stroked="t" o:allowincell="f" style="position:absolute;left:5407;top:7464;width:267;height:417;mso-wrap-style:none;v-text-anchor:middle;mso-position-vertical-relative:pag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5330;top:7511;width:747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03,1" path="m603,0l0,0e" stroked="t" o:allowincell="f" style="position:absolute;left:5374;top:7380;width:602;height:0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469" path="m0,0l0,469e" stroked="t" o:allowincell="f" style="position:absolute;left:5993;top:7397;width:0;height:468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4956;top:7151;width:747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1;top:7511;width:747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в которую тело попадает через время подъем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6pt" filled="f" o:ole="">
            <v:imagedata r:id="rId23" o:title=""/>
          </v:shape>
          <o:OLEObject Type="Embed" ProgID="" ShapeID="ole_rId22" DrawAspect="Content" ObjectID="_863877269" r:id="rId2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41:00Z</dcterms:created>
  <dc:creator>Wladimir</dc:creator>
  <dc:description/>
  <cp:keywords/>
  <dc:language>en-US</dc:language>
  <cp:lastModifiedBy>Wladimir</cp:lastModifiedBy>
  <dcterms:modified xsi:type="dcterms:W3CDTF">2004-10-18T16:55:00Z</dcterms:modified>
  <cp:revision>3</cp:revision>
  <dc:subject/>
  <dc:title>101</dc:title>
</cp:coreProperties>
</file>