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7</w:t>
      </w:r>
      <w:r>
        <w:rPr>
          <w:sz w:val="24"/>
          <w:szCs w:val="24"/>
        </w:rPr>
        <w:t xml:space="preserve">. Тело бросили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к горизонту. Найти: 1) вертикальную и горизонтальную составляющую скорости вектора скорости в зависимости от времени; 2) время полета; 3) зависимость от времени угла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</w:rPr>
        <w:t xml:space="preserve"> между вектором скорости и горизонтом; 4) максимальную высоту подъема; 5) дальность полет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) Вертикальная составляющая начальной скорости тела, из соотношений сторон в прямоугольном треугольнике, равн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9pt" filled="f" o:ole="">
            <v:imagedata r:id="rId3" o:title=""/>
          </v:shape>
          <o:OLEObject Type="Embed" ProgID="" ShapeID="ole_rId2" DrawAspect="Content" ObjectID="_192295637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зависимости от времени вертикальная составляющая изменяется по закону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9pt" filled="f" o:ole="">
            <v:imagedata r:id="rId5" o:title=""/>
          </v:shape>
          <o:OLEObject Type="Embed" ProgID="" ShapeID="ole_rId4" DrawAspect="Content" ObjectID="_1028722678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Горизонтальная составляющая скорости постоянна на протяжении всего полета тела и равн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18pt" filled="f" o:ole="">
            <v:imagedata r:id="rId7" o:title=""/>
          </v:shape>
          <o:OLEObject Type="Embed" ProgID="" ShapeID="ole_rId6" DrawAspect="Content" ObjectID="_1251804002" r:id="rId6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) Из уравнения скорост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8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9pt" filled="f" o:ole="">
            <v:imagedata r:id="rId9" o:title=""/>
          </v:shape>
          <o:OLEObject Type="Embed" ProgID="" ShapeID="ole_rId8" DrawAspect="Content" ObjectID="_1643066639" r:id="rId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верхней точке траектории мгновенная скорость равна нул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0, следует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8pt" filled="f" o:ole="">
            <v:imagedata r:id="rId11" o:title=""/>
          </v:shape>
          <o:OLEObject Type="Embed" ProgID="" ShapeID="ole_rId10" DrawAspect="Content" ObjectID="_21534435" r:id="rId10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ремя подъема тел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2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6pt" filled="f" o:ole="">
            <v:imagedata r:id="rId13" o:title=""/>
          </v:shape>
          <o:OLEObject Type="Embed" ProgID="" ShapeID="ole_rId12" DrawAspect="Content" ObjectID="_567549057" r:id="rId1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адения тела из верхней точки равно времени подъема тела, тогда время полета тела равно </w:t>
      </w:r>
      <w:r>
        <w:rPr>
          <w:sz w:val="24"/>
          <w:szCs w:val="24"/>
        </w:rPr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235337019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) В любой точке траектории полета тела справедливо следующее выражение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6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2pt;height:38pt" filled="f" o:ole="">
            <v:imagedata r:id="rId17" o:title=""/>
          </v:shape>
          <o:OLEObject Type="Embed" ProgID="" ShapeID="ole_rId16" DrawAspect="Content" ObjectID="_1110161124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гда зависимость от времени угл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будет выражено по формуле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4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37pt" filled="f" o:ole="">
            <v:imagedata r:id="rId19" o:title=""/>
          </v:shape>
          <o:OLEObject Type="Embed" ProgID="" ShapeID="ole_rId18" DrawAspect="Content" ObjectID="_395286343" r:id="rId1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восходящей части траектории (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 xml:space="preserve">) име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 вертикальная составляющая скорости направлена вверх, проек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; на нисходящей части траектории (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 xml:space="preserve">) име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 вертикальная составляющая скорости направлена вниз, проек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) Максимальную высоту подъема тела найдем, воспользовавшись формулой связывающей ускорение с высотой без времен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В верхней точке подъ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Учтем также, что вектора скорости и ускорения свободного падения противоположно направлены, следова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Так как горизонтальная скорость полета тела неизменна на протяжении всего полета тела, то дальность полета найдем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>
          <w:sz w:val="24"/>
          <w:szCs w:val="24"/>
        </w:rPr>
        <w:t xml:space="preserve">.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, следовательно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44:00Z</dcterms:created>
  <dc:creator>Wladimir</dc:creator>
  <dc:description/>
  <cp:keywords/>
  <dc:language>en-US</dc:language>
  <cp:lastModifiedBy>Wladimir</cp:lastModifiedBy>
  <dcterms:modified xsi:type="dcterms:W3CDTF">2004-10-18T16:56:00Z</dcterms:modified>
  <cp:revision>3</cp:revision>
  <dc:subject/>
  <dc:title>101</dc:title>
</cp:coreProperties>
</file>