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8</w:t>
      </w:r>
      <w:r>
        <w:rPr>
          <w:sz w:val="24"/>
          <w:szCs w:val="24"/>
        </w:rPr>
        <w:t xml:space="preserve">. Начальная скорость брошенного камня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0 м/с, а спуст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,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корость камня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7 м/с. На какую максимальную высоту над начальным уровнем поднимется камень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амень брошен вверх под углом, так как если бы он был брошен вертикально, то его скорость через 0,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оставляла б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</m:oMath>
      <w:r>
        <w:rPr>
          <w:sz w:val="24"/>
          <w:szCs w:val="24"/>
        </w:rPr>
        <w:t xml:space="preserve"> м/с. 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ысота, на которую поднимается камень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 (1), 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– вертикальная составляющая скорости. Эту скорость можно определить, решив следующую систему уравнений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– горизонтальная проекция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Вычитая из нижнего уравнения верхнее, име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2)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одставляя уравнение (2) в (1), наход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. После вычисления находим максимальную высоту над начальным уровн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8</m:t>
        </m:r>
      </m:oMath>
      <w:r>
        <w:rPr>
          <w:sz w:val="24"/>
          <w:szCs w:val="24"/>
        </w:rPr>
        <w:t xml:space="preserve"> 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52:00Z</dcterms:created>
  <dc:creator>Wladimir</dc:creator>
  <dc:description/>
  <cp:keywords/>
  <dc:language>en-US</dc:language>
  <cp:lastModifiedBy>Wladimir</cp:lastModifiedBy>
  <dcterms:modified xsi:type="dcterms:W3CDTF">2004-10-18T16:52:00Z</dcterms:modified>
  <cp:revision>2</cp:revision>
  <dc:subject/>
  <dc:title>101</dc:title>
</cp:coreProperties>
</file>