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9</w:t>
      </w:r>
      <w:r>
        <w:rPr>
          <w:sz w:val="24"/>
          <w:szCs w:val="24"/>
        </w:rPr>
        <w:t xml:space="preserve">. Упругое тело падает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а наклонную плоскость. Определить, через сколько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, после отражения, тело упадет на наклонную плоскость. Как время зависит от угла наклонной плоскости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0</wp:posOffset>
                </wp:positionV>
                <wp:extent cx="1544320" cy="1600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600200"/>
                          <a:chOff x="0" y="0"/>
                          <a:chExt cx="15444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43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520" y="518760"/>
                            <a:ext cx="10288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187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20200"/>
                            <a:ext cx="84708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327">
                                <a:moveTo>
                                  <a:pt x="0" y="0"/>
                                </a:moveTo>
                                <a:cubicBezTo>
                                  <a:pt x="69" y="17"/>
                                  <a:pt x="333" y="26"/>
                                  <a:pt x="413" y="105"/>
                                </a:cubicBezTo>
                                <a:cubicBezTo>
                                  <a:pt x="493" y="184"/>
                                  <a:pt x="410" y="395"/>
                                  <a:pt x="480" y="473"/>
                                </a:cubicBezTo>
                                <a:cubicBezTo>
                                  <a:pt x="550" y="551"/>
                                  <a:pt x="759" y="504"/>
                                  <a:pt x="832" y="574"/>
                                </a:cubicBezTo>
                                <a:cubicBezTo>
                                  <a:pt x="905" y="644"/>
                                  <a:pt x="845" y="825"/>
                                  <a:pt x="915" y="892"/>
                                </a:cubicBezTo>
                                <a:cubicBezTo>
                                  <a:pt x="985" y="959"/>
                                  <a:pt x="1180" y="903"/>
                                  <a:pt x="1250" y="976"/>
                                </a:cubicBezTo>
                                <a:cubicBezTo>
                                  <a:pt x="1320" y="1049"/>
                                  <a:pt x="1316" y="1254"/>
                                  <a:pt x="1334" y="13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2901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57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43080"/>
                            <a:ext cx="207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38">
                                <a:moveTo>
                                  <a:pt x="327" y="0"/>
                                </a:moveTo>
                                <a:lnTo>
                                  <a:pt x="0" y="3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43080"/>
                            <a:ext cx="175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71">
                                <a:moveTo>
                                  <a:pt x="0" y="0"/>
                                </a:moveTo>
                                <a:lnTo>
                                  <a:pt x="276" y="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5716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4840" y="34308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520" y="114480"/>
                            <a:ext cx="3607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280" y="536040"/>
                            <a:ext cx="1803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35">
                                <a:moveTo>
                                  <a:pt x="0" y="0"/>
                                </a:moveTo>
                                <a:lnTo>
                                  <a:pt x="284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8840"/>
                            <a:ext cx="4356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704">
                                <a:moveTo>
                                  <a:pt x="0" y="704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371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440640"/>
                            <a:ext cx="95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3">
                                <a:moveTo>
                                  <a:pt x="0" y="0"/>
                                </a:moveTo>
                                <a:cubicBezTo>
                                  <a:pt x="8" y="8"/>
                                  <a:pt x="26" y="36"/>
                                  <a:pt x="51" y="50"/>
                                </a:cubicBezTo>
                                <a:cubicBezTo>
                                  <a:pt x="76" y="64"/>
                                  <a:pt x="134" y="78"/>
                                  <a:pt x="151" y="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18800"/>
                            <a:ext cx="7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37120"/>
                            <a:ext cx="38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245960"/>
                            <a:ext cx="640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68">
                                <a:moveTo>
                                  <a:pt x="101" y="0"/>
                                </a:moveTo>
                                <a:cubicBezTo>
                                  <a:pt x="87" y="22"/>
                                  <a:pt x="34" y="89"/>
                                  <a:pt x="17" y="134"/>
                                </a:cubicBezTo>
                                <a:cubicBezTo>
                                  <a:pt x="0" y="179"/>
                                  <a:pt x="4" y="240"/>
                                  <a:pt x="0" y="2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520" y="6199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2pt;width:121.6pt;height:126pt" coordorigin="4301,240" coordsize="2432,2520">
                <v:rect id="shape_0" stroked="f" o:allowincell="f" style="position:absolute;left:4302;top:240;width:2430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45,1057" to="6264,26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45,1057" to="5183,1058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334,1327" path="m0,0c69,17,333,26,413,105c493,184,410,395,480,473c550,551,759,504,832,574c905,644,845,825,915,892c985,959,1180,903,1250,976c1320,1049,1316,1254,1334,1327e" stroked="t" o:allowincell="f" style="position:absolute;left:4645;top:1059;width:1333;height:132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645,697" to="5004,10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42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222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85,780" to="5985,13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27,338" path="m327,0l0,338e" stroked="t" o:allowincell="f" style="position:absolute;left:5658;top:780;width:326;height:3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76,271" path="m0,0l276,271e" stroked="t" o:allowincell="f" style="position:absolute;left:5985;top:780;width:275;height:2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797;top:114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9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9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9;top:780;width:50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489;top:420;width:567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coordsize="284,235" path="m0,0l284,235e" stroked="t" o:allowincell="f" style="position:absolute;left:4654;top:1084;width:283;height:2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86,704" path="m0,704l686,0e" stroked="t" o:allowincell="f" style="position:absolute;left:4637;top:364;width:685;height:70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4862;top:24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240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1,83" path="m0,0c8,8,26,36,51,50c76,64,134,78,151,83e" stroked="t" o:allowincell="f" style="position:absolute;left:5842;top:934;width:150;height: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610;top:9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653" path="m0,653l0,0e" stroked="t" o:allowincell="f" style="position:absolute;left:4639;top:427;width:0;height:652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602,1" path="m0,0l602,0e" stroked="t" o:allowincell="f" style="position:absolute;left:5477;top:2503;width:601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1,268" path="m101,0c87,22,34,89,17,134c0,179,4,240,0,268e" stroked="t" o:allowincell="f" style="position:absolute;left:5694;top:2202;width:100;height: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489;top:1216;width:567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301;top:9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Возьмем систему координат </w:t>
      </w:r>
      <w:r>
        <w:rPr>
          <w:i/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, начало которой расположено в точке первого соприкосновения тела с наклонной плоскостью,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правлена вдоль наклонной плоскости, а ос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перпендикулярно к ней. При таком выборе системы координат решение задачи значительно упрости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чальная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тела после соударения будет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 xml:space="preserve"> (удар упругий) и образует с осью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. Уравнение движения тела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запишем следующим образо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начальная координата тела. Проекции скорост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и ускорения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на ос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. Тогда уравнение движения имеет ви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момент падения тела на наклонную плоскость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. Тогда с учетом этого услови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это уравнение, относительно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. Время падения не зависит от угла наклонной плоскости. Это время будет неизменным и для последующих, после первого отражения, падений на наклонную плоскость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53:00Z</dcterms:created>
  <dc:creator>Wladimir</dc:creator>
  <dc:description/>
  <cp:keywords/>
  <dc:language>en-US</dc:language>
  <cp:lastModifiedBy>Wladimir</cp:lastModifiedBy>
  <dcterms:modified xsi:type="dcterms:W3CDTF">2004-10-18T16:53:00Z</dcterms:modified>
  <cp:revision>2</cp:revision>
  <dc:subject/>
  <dc:title>101</dc:title>
</cp:coreProperties>
</file>