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20</w:t>
      </w:r>
      <w:r>
        <w:rPr>
          <w:sz w:val="24"/>
          <w:szCs w:val="24"/>
        </w:rPr>
        <w:t xml:space="preserve">. Вертикальная стенка высотой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аходится на расстоянии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от футболиста. При какой минимальной скорости он может перебить мяч через стенку. Под каким углом при этом должна быть направлена начальная скорость? Мяч принять за материальную точк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оординаты мяч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меняются с течением времени по закон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ключив отсюда время, мы получим уравнение траектории мяч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раектория мяча проходит через точку с координатами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Поэтому уравнение траектории примет вид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. Отсюда имеем выражение для скорост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С учетом того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именьшее значение достигается при угле равн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ког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Минимальная скорость при этом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54:00Z</dcterms:created>
  <dc:creator>Wladimir</dc:creator>
  <dc:description/>
  <cp:keywords/>
  <dc:language>en-US</dc:language>
  <cp:lastModifiedBy>Wladimir</cp:lastModifiedBy>
  <dcterms:modified xsi:type="dcterms:W3CDTF">2004-10-18T16:54:00Z</dcterms:modified>
  <cp:revision>2</cp:revision>
  <dc:subject/>
  <dc:title>101</dc:title>
</cp:coreProperties>
</file>