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6</w:t>
      </w:r>
      <w:r>
        <w:rPr/>
        <w:t>. С катера, движущегося по течению реки, упал круг. Через 15</w:t>
      </w:r>
      <w:r>
        <w:rPr>
          <w:i/>
        </w:rPr>
        <w:t xml:space="preserve"> </w:t>
      </w:r>
      <w:r>
        <w:rPr/>
        <w:t>минут после этого катер повернул обратно. Через какое время он снова поравняется с кругом?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/>
        <w:t>Перейдем в систему отсчета, связанную с плывущим кругом. В этой системе отсчета вода неподвижна, поэтому лодка удаляется от круга, а затем приближается к нему к ней с одной и той же скоростью. Значит, с момента разворота до новой встречи с кругом пройдет также 15 минут.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4:58:00Z</dcterms:created>
  <dc:creator>Wladimir</dc:creator>
  <dc:description/>
  <cp:keywords/>
  <dc:language>en-US</dc:language>
  <cp:lastModifiedBy>Wladimir</cp:lastModifiedBy>
  <dcterms:modified xsi:type="dcterms:W3CDTF">2004-10-16T14:58:00Z</dcterms:modified>
  <cp:revision>2</cp:revision>
  <dc:subject/>
  <dc:title>1</dc:title>
</cp:coreProperties>
</file>