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14</w:t>
      </w:r>
      <w:r>
        <w:rPr>
          <w:sz w:val="24"/>
          <w:szCs w:val="24"/>
        </w:rPr>
        <w:t xml:space="preserve">. Шарики массам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соединены легкой недеформированной пружиной. Шарику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ообщили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 направлении второго шарика. В момент максимального растяжения пружина порвалась. Какое количество теплоты выделилось к этому моменту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аксимальное растяжение пружины наступает в момент, когда скорости шариков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одинаковы. Записав законы сохранения импульса и энергии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выделившееся количество теплоты, получаем: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5:00Z</dcterms:created>
  <dc:creator>Wladimir</dc:creator>
  <dc:description/>
  <cp:keywords/>
  <dc:language>en-US</dc:language>
  <cp:lastModifiedBy>Wladimir</cp:lastModifiedBy>
  <dcterms:modified xsi:type="dcterms:W3CDTF">2004-10-21T18:05:00Z</dcterms:modified>
  <cp:revision>2</cp:revision>
  <dc:subject/>
  <dc:title>101</dc:title>
</cp:coreProperties>
</file>