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5</w:t>
      </w:r>
      <w:r>
        <w:rPr>
          <w:sz w:val="24"/>
          <w:szCs w:val="24"/>
        </w:rPr>
        <w:t xml:space="preserve">. Две одинаковые пружины жесткостью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каждая в недеформированном состоянии соединены последовательно. Концы пружины, прикрепленной к стенке, связаны нитью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&gt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вущейся при натяжении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. Какую наименьшую скорость надо сообщить телу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на конце второй пружины, чтобы нить порвалась?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18288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130680"/>
                            <a:ext cx="43200" cy="572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068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360"/>
                                </a:moveTo>
                                <a:cubicBezTo>
                                  <a:pt x="60" y="18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360"/>
                                  <a:pt x="360" y="360"/>
                                </a:cubicBezTo>
                                <a:cubicBezTo>
                                  <a:pt x="420" y="36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360"/>
                                  <a:pt x="720" y="360"/>
                                </a:cubicBezTo>
                                <a:cubicBezTo>
                                  <a:pt x="780" y="36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7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360"/>
                                </a:moveTo>
                                <a:cubicBezTo>
                                  <a:pt x="60" y="18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360"/>
                                  <a:pt x="360" y="360"/>
                                </a:cubicBezTo>
                                <a:cubicBezTo>
                                  <a:pt x="420" y="36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360"/>
                                  <a:pt x="720" y="360"/>
                                </a:cubicBezTo>
                                <a:cubicBezTo>
                                  <a:pt x="780" y="36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0"/>
                                </a:moveTo>
                                <a:cubicBezTo>
                                  <a:pt x="120" y="180"/>
                                  <a:pt x="240" y="360"/>
                                  <a:pt x="360" y="360"/>
                                </a:cubicBezTo>
                                <a:cubicBezTo>
                                  <a:pt x="480" y="360"/>
                                  <a:pt x="600" y="18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24800"/>
                            <a:ext cx="27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6">
                                <a:moveTo>
                                  <a:pt x="0" y="0"/>
                                </a:moveTo>
                                <a:lnTo>
                                  <a:pt x="436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0000"/>
                            <a:ext cx="114840" cy="11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4pt;width:144pt;height:81pt" coordorigin="3960,88" coordsize="2880,1620">
                <v:rect id="shape_0" stroked="f" o:allowincell="f" style="position:absolute;left:3960;top:88;width:287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432;top:294;width:67;height:900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500,294" to="4500,1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80,360" path="m0,360c60,180,120,0,180,0c240,0,300,360,360,360c420,360,480,0,540,0c600,0,660,360,720,360c780,360,840,0,900,0c960,0,1020,180,1080,360e" stroked="t" o:allowincell="f" style="position:absolute;left:4500;top:628;width:53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040,835" to="5219,8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80,360" path="m0,360c60,180,120,0,180,0c240,0,300,360,360,360c420,360,480,0,540,0c600,0,660,360,720,360c780,360,840,0,900,0c960,0,1020,180,1080,360e" stroked="t" o:allowincell="f" style="position:absolute;left:5220;top:628;width:53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2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2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8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0,360" path="m0,0c120,180,240,360,360,360c480,360,600,180,720,0e" stroked="t" o:allowincell="f" style="position:absolute;left:4500;top:808;width:719;height:359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436,16" path="m0,0l436,16e" stroked="t" o:allowincell="f" style="position:absolute;left:5859;top:757;width:435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oval id="shape_0" fillcolor="#757575" stroked="t" o:allowincell="f" style="position:absolute;left:5760;top:655;width:180;height:181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shape id="shape_0" stroked="f" o:allowincell="f" style="position:absolute;left:4680;top:11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4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деформация правой пружины в момент разрыва нити равна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. Тогда деформация левой пружины равна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Критическое условие разрыва </w:t>
      </w:r>
      <w:r>
        <w:rPr>
          <w:i/>
          <w:sz w:val="24"/>
          <w:szCs w:val="24"/>
          <w:lang w:val="en-US"/>
        </w:rPr>
        <w:t>kx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– 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 закон сохранения энерги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ю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5:00Z</dcterms:created>
  <dc:creator>Wladimir</dc:creator>
  <dc:description/>
  <cp:keywords/>
  <dc:language>en-US</dc:language>
  <cp:lastModifiedBy>Wladimir</cp:lastModifiedBy>
  <dcterms:modified xsi:type="dcterms:W3CDTF">2004-10-21T18:05:00Z</dcterms:modified>
  <cp:revision>2</cp:revision>
  <dc:subject/>
  <dc:title>101</dc:title>
</cp:coreProperties>
</file>