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19</w:t>
      </w:r>
      <w:r>
        <w:rPr>
          <w:sz w:val="24"/>
          <w:szCs w:val="24"/>
        </w:rPr>
        <w:t xml:space="preserve">. Самолет садится на палубу авианосца, имея скорость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108 км/ч. Зацепившись за упругий канат торможения, он пробегает путь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30 м до полной остановки. Определить максимальный вес пилота при посадке, считая, что торможение вызвано только упругими силами каната (т. е. не учитывая сил трения). Масса пилота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70 к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ес пилота, по определению, есть сила его давления на опору (кресло). По третьему закону Ньютона с такой же по модулю, но противоположно направленной силой, опора действует на пилота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</wp:posOffset>
                </wp:positionV>
                <wp:extent cx="1371600" cy="14712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71320"/>
                          <a:chOff x="0" y="0"/>
                          <a:chExt cx="1371600" cy="147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147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200" y="840240"/>
                            <a:ext cx="800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84024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200" y="839520"/>
                            <a:ext cx="8006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200" y="268560"/>
                            <a:ext cx="8006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268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7880" y="1189440"/>
                            <a:ext cx="3992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43040" y="617760"/>
                            <a:ext cx="39924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28560" y="16056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1.6pt;width:108pt;height:115.85pt" coordorigin="4500,432" coordsize="2160,2317">
                <v:rect id="shape_0" stroked="f" o:allowincell="f" style="position:absolute;left:4500;top:432;width:2159;height:231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908,1755" to="6168,17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908,1755" to="4908,24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908,1754" to="6168,247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08,855" to="6168,17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69,855" to="6169,175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59;top:2305;width:628;height:44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670;top:1405;width:628;height:40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490;top:685;width:528;height:44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Векторная сумма этой сил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  <w:szCs w:val="24"/>
        </w:rPr>
        <w:t xml:space="preserve"> и силы тяже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4"/>
          <w:szCs w:val="24"/>
        </w:rPr>
        <w:t xml:space="preserve"> сообщает пилоту ускорени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szCs w:val="24"/>
        </w:rPr>
        <w:t xml:space="preserve"> равное ускорению самолета (рис.). Вес пилот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равен по модулю си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Ускорение самолета меняется в процессе торможения. Максимальное ускорение самолет имеет при максимальном растяжении каната, т. е. непосредственно перед остановкой. 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жесткость каната,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масса самоле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 закона сохранения энергии следует,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этих соотношений определяем максимальный вес пилот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08:00Z</dcterms:created>
  <dc:creator>Wladimir</dc:creator>
  <dc:description/>
  <cp:keywords/>
  <dc:language>en-US</dc:language>
  <cp:lastModifiedBy>Wladimir</cp:lastModifiedBy>
  <dcterms:modified xsi:type="dcterms:W3CDTF">2004-10-21T18:08:00Z</dcterms:modified>
  <cp:revision>2</cp:revision>
  <dc:subject/>
  <dc:title>101</dc:title>
</cp:coreProperties>
</file>