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11</w:t>
      </w:r>
      <w:r>
        <w:rPr>
          <w:sz w:val="24"/>
          <w:szCs w:val="24"/>
        </w:rPr>
        <w:t>. Из неподвижной лодки массой 140 кг под углом 3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к горизонту со скоростью 5 м/с прыгает человек массой 70 кг. На какое расстояние сместится лодка, если сила сопротивления воды 30 Н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истема «человек лодка» не замкнута, так как в момент прыжка на человека действует сила тяжести, направленная вертикально вниз, поэтому полный вектор импульса данной системы не сохраняется, т. е.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Однако в данном случае сохраняется проекция полного вектора импульса на горизонтальное направление (ось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), так как по этому направлению внешних сил нет (в момент прыжка сила сопротивления воды равна нулю, так как лодка покоится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Запишем закон сохранения импульса для горизонтальной составляющей импульс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, т. 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оецируем векторные величины на ось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ля нахождения расстояния, на которое переместится лодка, воспользуемс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коном Ньютона. В векторной фор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4"/>
          <w:szCs w:val="24"/>
        </w:rPr>
        <w:t xml:space="preserve"> – выталкивающая сила,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– сила сопротивления воды. В проекции на оси координат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ак как сила сопротивления постоянна, то и ускорение будет постоянным, т. е. движение можно считать равнозамедленным до остановки. Поэтому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шая последние уравнения относительно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наход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После подстановки значений, находим </w:t>
      </w:r>
    </w:p>
    <w:p>
      <w:pPr>
        <w:pStyle w:val="Normal"/>
        <w:ind w:firstLine="360"/>
        <w:jc w:val="both"/>
        <w:rPr/>
      </w:pP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11 м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43:00Z</dcterms:created>
  <dc:creator>Wladimir</dc:creator>
  <dc:description/>
  <cp:keywords/>
  <dc:language>en-US</dc:language>
  <cp:lastModifiedBy>Wladimir</cp:lastModifiedBy>
  <dcterms:modified xsi:type="dcterms:W3CDTF">2004-10-21T17:43:00Z</dcterms:modified>
  <cp:revision>2</cp:revision>
  <dc:subject/>
  <dc:title>101</dc:title>
</cp:coreProperties>
</file>