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13</w:t>
      </w:r>
      <w:r>
        <w:rPr>
          <w:sz w:val="24"/>
          <w:szCs w:val="24"/>
        </w:rPr>
        <w:t xml:space="preserve">. Пять одинаковых по размеру шариков, центры которых лежат на одной прямой, находятся на небольшом расстоянии друг от друга. Масса каждого следующего шарика в два раза меньше массы предыдущего. В первый (самый массивный) шар попадает еще один шар, масса которого в два раза больше, чем у первого, а скорость, имеющая направление вдоль прямой, соединяющей шары, равны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0 м/с. Определите скорость последнего шара, считая соударения абсолютно упруги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первого столкновения выполняются законы сохранения энергии и импульс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скорость налетающего шарика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– скорость того же шарика после столкновения,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скорость второго шарика после столкнов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ение системы уравнений да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Всего таких столкновений пять. Следовательно,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/с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4:00Z</dcterms:created>
  <dc:creator>Wladimir</dc:creator>
  <dc:description/>
  <cp:keywords/>
  <dc:language>en-US</dc:language>
  <cp:lastModifiedBy>Wladimir</cp:lastModifiedBy>
  <dcterms:modified xsi:type="dcterms:W3CDTF">2004-10-21T17:44:00Z</dcterms:modified>
  <cp:revision>2</cp:revision>
  <dc:subject/>
  <dc:title>101</dc:title>
</cp:coreProperties>
</file>