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820</w:t>
      </w:r>
      <w:r>
        <w:rPr>
          <w:sz w:val="24"/>
          <w:szCs w:val="24"/>
        </w:rPr>
        <w:t xml:space="preserve">. Ракета имеет запас топлива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8 т. Масса ракеты (включая топливо)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15 т. Топливо сгорает за 40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Расход топлива и сила тяги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= 20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000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постоянны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1) Ракета установлена горизонтально на тележке. Определить ускорение, которое имеет ракета в момент запуска. 2) Найти зависимость ускорения от времени движения ракеты и изобразить эту зависимость графически. 3) По графику оценить величину скорости, которую приобретает ракета через 20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осле начала движения. Трение не учитывать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9400</wp:posOffset>
                </wp:positionH>
                <wp:positionV relativeFrom="paragraph">
                  <wp:posOffset>111760</wp:posOffset>
                </wp:positionV>
                <wp:extent cx="1600200" cy="1485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486080"/>
                          <a:chOff x="0" y="0"/>
                          <a:chExt cx="160020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002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80" y="2286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286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2286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286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286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/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640" y="646920"/>
                            <a:ext cx="9144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452">
                                <a:moveTo>
                                  <a:pt x="0" y="452"/>
                                </a:moveTo>
                                <a:cubicBezTo>
                                  <a:pt x="120" y="433"/>
                                  <a:pt x="463" y="410"/>
                                  <a:pt x="703" y="335"/>
                                </a:cubicBezTo>
                                <a:cubicBezTo>
                                  <a:pt x="943" y="260"/>
                                  <a:pt x="1287" y="70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870120"/>
                            <a:ext cx="44964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" h="610">
                                <a:moveTo>
                                  <a:pt x="16" y="603"/>
                                </a:moveTo>
                                <a:lnTo>
                                  <a:pt x="0" y="134"/>
                                </a:lnTo>
                                <a:lnTo>
                                  <a:pt x="703" y="0"/>
                                </a:lnTo>
                                <a:lnTo>
                                  <a:pt x="708" y="610"/>
                                </a:lnTo>
                                <a:lnTo>
                                  <a:pt x="16" y="60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>
                              <a:alphaModFix amt="25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pt;margin-top:8.8pt;width:126.05pt;height:117pt" coordorigin="4440,176" coordsize="2521,2340">
                <v:rect id="shape_0" stroked="f" o:allowincell="f" style="position:absolute;left:4440;top:176;width:2519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980,536" to="4980,215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980,2156" to="6599,21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340,536" to="5340,215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99,536" to="5699,215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60,536" to="6060,215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419,536" to="6419,215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980,1796" to="6599,17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980,1436" to="6599,143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980,1076" to="6599,107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980,716" to="6599,71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20;top:17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/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20;top:215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20;top:197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40;top:161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40;top:125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40;top:89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40;top:53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80;top:215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40;top:215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00;top:215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60;top:215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440,452" path="m0,452c120,433,463,410,703,335c943,260,1287,70,1440,0e" stroked="t" o:allowincell="f" style="position:absolute;left:4992;top:1195;width:1439;height:451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708,610" path="m16,603l0,134l703,0l708,610l16,603xe" stroked="f" o:allowincell="f" style="position:absolute;left:4992;top:1546;width:707;height:609;mso-wrap-style:none;v-text-anchor:middle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Ускорение в начальный момент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4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1pt" filled="f" o:ole="">
            <v:imagedata r:id="rId5" o:title=""/>
          </v:shape>
          <o:OLEObject Type="Embed" ProgID="" ShapeID="ole_rId4" DrawAspect="Content" ObjectID="_1949911103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времени ускорение меняется по закону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1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33pt" filled="f" o:ole="">
            <v:imagedata r:id="rId7" o:title=""/>
          </v:shape>
          <o:OLEObject Type="Embed" ProgID="" ShapeID="ole_rId6" DrawAspect="Content" ObjectID="_841907606" r:id="rId6"/>
        </w:objec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= 200 кг/с – масса топлива, расходуемая ракетой в секунду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График ускорения имеет вид, изображенный на рисунк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Скорость спустя 20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численно равна площади, заштрихованной на чертеже,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</w:t>
      </w:r>
      <w:r>
        <w:rPr>
          <w:sz w:val="24"/>
          <w:szCs w:val="24"/>
        </w:rPr>
        <w:t xml:space="preserve"> 300 м/с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2) Ракета запускается вертикально вверх. Измерения показали, что через 20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ускорение ракеты равно 0,8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Рассчитать силу сопротивления воздуха, которая действовала на ракету в этот момент. Ускорение 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считать постоянны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торой закон Ньютона запишется так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30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4pt;height:16pt" filled="f" o:ole="">
            <v:imagedata r:id="rId9" o:title=""/>
          </v:shape>
          <o:OLEObject Type="Embed" ProgID="" ShapeID="ole_rId8" DrawAspect="Content" ObjectID="_286182742" r:id="rId8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 условию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20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= 0,8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</w:rPr>
        <w:t>. Отсюда сила сопротивления воздух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43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9pt;height:18pt" filled="f" o:ole="">
            <v:imagedata r:id="rId11" o:title=""/>
          </v:shape>
          <o:OLEObject Type="Embed" ProgID="" ShapeID="ole_rId10" DrawAspect="Content" ObjectID="_1687758764" r:id="rId1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3) Для измерения ускорения ракеты на ней помещен прибор, представляющий собой пружину, закрепленную в вертикальной трубке. В покое пружина растянута прикрепленным на ее конце грузом на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= 1 см. Определить зависимость растяжения пружины от ускорения ракеты. Начертить шкалу прибор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равнение Ньютона для груза дает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18pt" filled="f" o:ole="">
            <v:imagedata r:id="rId13" o:title=""/>
          </v:shape>
          <o:OLEObject Type="Embed" ProgID="" ShapeID="ole_rId12" DrawAspect="Content" ObjectID="_1044832703" r:id="rId12"/>
        </w:objec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масса груза на конце пружины,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– ускорение ракеты,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коэффициент упругости пружины,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удлинение пружин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условию задачи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9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8pt" filled="f" o:ole="">
            <v:imagedata r:id="rId15" o:title=""/>
          </v:shape>
          <o:OLEObject Type="Embed" ProgID="" ShapeID="ole_rId14" DrawAspect="Content" ObjectID="_1842185136" r:id="rId14"/>
        </w:objec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3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33pt" filled="f" o:ole="">
            <v:imagedata r:id="rId17" o:title=""/>
          </v:shape>
          <o:OLEObject Type="Embed" ProgID="" ShapeID="ole_rId16" DrawAspect="Content" ObjectID="_268836230" r:id="rId16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Шкала прибора должна быть равномерной. Делению в один сантиметр соответствует ускорение 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48:00Z</dcterms:created>
  <dc:creator>Wladimir</dc:creator>
  <dc:description/>
  <cp:keywords/>
  <dc:language>en-US</dc:language>
  <cp:lastModifiedBy>Wladimir</cp:lastModifiedBy>
  <dcterms:modified xsi:type="dcterms:W3CDTF">2004-10-21T17:48:00Z</dcterms:modified>
  <cp:revision>2</cp:revision>
  <dc:subject/>
  <dc:title>101</dc:title>
</cp:coreProperties>
</file>