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46685</wp:posOffset>
                </wp:positionV>
                <wp:extent cx="1143635" cy="6242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624240"/>
                          <a:chOff x="0" y="0"/>
                          <a:chExt cx="1143720" cy="62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143000" cy="62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1800" y="109800"/>
                            <a:ext cx="7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5">
                                <a:moveTo>
                                  <a:pt x="0" y="0"/>
                                </a:move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245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581040"/>
                            <a:ext cx="9136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58104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2384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10080"/>
                            <a:ext cx="22788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60000">
                            <a:off x="520200" y="186120"/>
                            <a:ext cx="118800" cy="223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234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24560"/>
                            <a:ext cx="132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61">
                                <a:moveTo>
                                  <a:pt x="0" y="161"/>
                                </a:moveTo>
                                <a:lnTo>
                                  <a:pt x="2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2336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2336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5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2132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1.55pt;width:90.1pt;height:49.15pt" coordorigin="4860,231" coordsize="1802,983">
                <v:rect id="shape_0" stroked="f" o:allowincell="f" style="position:absolute;left:4861;top:231;width:1799;height:98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,385" path="m0,0l0,385e" stroked="t" o:allowincell="f" style="position:absolute;left:6422;top:404;width:0;height:3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309,427" to="6309,11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5049;top:1146;width:1438;height:67;mso-wrap-style:none;v-text-anchor:middle">
                  <v:imagedata r:id="rId4" o:detectmouseclick="t"/>
                  <v:stroke color="#3465a4" joinstyle="round" endcap="flat"/>
                  <w10:wrap type="square"/>
                </v:rect>
                <v:line id="shape_0" from="5049,1146" to="6487,11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9,426" to="6308,114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6129;top:247;width:358;height:359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#757575" stroked="t" o:allowincell="f" style="position:absolute;left:5679;top:523;width:186;height:351;mso-wrap-style:none;v-text-anchor:middle;rotation:51">
                  <v:fill o:detectmouseclick="t" color2="white"/>
                  <v:stroke color="black" weight="9360" joinstyle="miter" endcap="flat"/>
                  <w10:wrap type="square"/>
                </v:rect>
                <v:shape id="shape_0" coordsize="209,161" path="m0,161l209,0e" stroked="t" o:allowincell="f" style="position:absolute;left:5920;top:427;width:208;height:16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1;top:59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1;top:59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21,239" to="5221,77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60;top:422;width:488;height:44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911</w:t>
      </w:r>
      <w:r>
        <w:rPr>
          <w:sz w:val="24"/>
          <w:szCs w:val="24"/>
        </w:rPr>
        <w:t xml:space="preserve">. Груз массы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медленно поднимают на высоту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 xml:space="preserve"> по наклонной плоскости с помощью блока и троса. При этом совершается работа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. Затем трос отпускают, и груз начинает скользить вниз. Какую скорость он наберет, опустившись до исходной точки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и подъеме груза совершается работа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sz w:val="24"/>
          <w:szCs w:val="24"/>
        </w:rPr>
        <w:t xml:space="preserve">. Тогда работа силы тр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sz w:val="24"/>
          <w:szCs w:val="24"/>
        </w:rPr>
        <w:t>. При движении вниз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следовательно,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51:00Z</dcterms:created>
  <dc:creator>Wladimir</dc:creator>
  <dc:description/>
  <cp:keywords/>
  <dc:language>en-US</dc:language>
  <cp:lastModifiedBy>Wladimir</cp:lastModifiedBy>
  <dcterms:modified xsi:type="dcterms:W3CDTF">2004-10-21T17:51:00Z</dcterms:modified>
  <cp:revision>2</cp:revision>
  <dc:subject/>
  <dc:title>101</dc:title>
</cp:coreProperties>
</file>