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0</wp:posOffset>
                </wp:positionV>
                <wp:extent cx="13716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40" y="805680"/>
                            <a:ext cx="1030680" cy="392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80568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05880"/>
                            <a:ext cx="343080" cy="1944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10160"/>
                              <a:gd name="textAreaBottom" fmla="*/ 110520 h 11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2320" y="646200"/>
                            <a:ext cx="228600" cy="792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45000"/>
                              <a:gd name="textAreaBottom" fmla="*/ 4536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77680" y="493200"/>
                            <a:ext cx="151200" cy="79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25360"/>
                            <a:ext cx="7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5">
                                <a:moveTo>
                                  <a:pt x="0" y="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28600"/>
                            <a:ext cx="151200" cy="79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3136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4pt;width:108pt;height:81pt" coordorigin="4500,280" coordsize="2160,1620">
                <v:rect id="shape_0" stroked="f" o:allowincell="f" style="position:absolute;left:4500;top:280;width:215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868;top:1549;width:1622;height:61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868,1549" to="6489,15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#ccffff" stroked="t" o:allowincell="f" style="position:absolute;left:5769;top:1234;width:539;height:305;mso-wrap-style:none;v-text-anchor:middle" type="_x0000_t55">
                  <v:fill o:detectmouseclick="t" type="solid" color2="#330000"/>
                  <v:stroke color="black" weight="9360" joinstyle="miter" endcap="flat"/>
                  <w10:wrap type="squar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ccffff" stroked="t" o:allowincell="f" style="position:absolute;left:5103;top:1297;width:359;height:124;mso-wrap-style:none;v-text-anchor:middle;rotation:270" type="_x0000_t15">
                  <v:fill o:detectmouseclick="t" type="solid" color2="#330000"/>
                  <v:stroke color="black" weight="9360" joinstyle="miter" endcap="flat"/>
                  <w10:wrap type="square"/>
                </v:shape>
                <v:rect id="shape_0" fillcolor="#ff9900" stroked="t" o:allowincell="f" style="position:absolute;left:5883;top:1056;width:237;height:124;mso-wrap-style:none;v-text-anchor:middle;rotation:90">
                  <v:fill o:detectmouseclick="t" type="solid" color2="#0066ff"/>
                  <v:stroke color="black" weight="9360" joinstyle="miter" endcap="flat"/>
                  <w10:wrap type="square"/>
                </v:rect>
                <v:shape id="shape_0" coordsize="1,535" path="m0,535l0,0e" stroked="t" o:allowincell="f" style="position:absolute;left:5265;top:635;width:0;height:53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rect id="shape_0" fillcolor="#ff9900" stroked="t" o:allowincell="f" style="position:absolute;left:5162;top:640;width:237;height:124;mso-wrap-style:none;v-text-anchor:middle">
                  <v:fill o:detectmouseclick="t" type="solid" color2="#0066ff"/>
                  <v:stroke color="black" weight="9360" joinstyle="miter" endcap="flat"/>
                  <w10:wrap type="square"/>
                </v:rect>
                <v:line id="shape_0" from="5220,1180" to="5939,11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220;top:1117;width:124;height:12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sz w:val="24"/>
          <w:szCs w:val="24"/>
        </w:rPr>
        <w:t>912</w:t>
      </w:r>
      <w:r>
        <w:rPr>
          <w:sz w:val="24"/>
          <w:szCs w:val="24"/>
        </w:rPr>
        <w:t xml:space="preserve">. Средневековый поворотный молот имеет тяжелый боек массы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на конце легкого стержня длины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 Его приводят из горизонтального положения в вертикальное, поворачивая вокруг оси, проходящей через другой конец стержня. Какую наименьшую работу нужно совершить, чтобы поднять молот? Трением в оси пренебреч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 как масса сосредоточена в бойке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иняв за нулевой уровень горизонтальное положение, имеем</w:t>
      </w:r>
    </w:p>
    <w:p>
      <w:pPr>
        <w:pStyle w:val="TextBody"/>
        <w:ind w:firstLine="36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3:00Z</dcterms:created>
  <dc:creator>Wladimir</dc:creator>
  <dc:description/>
  <cp:keywords/>
  <dc:language>en-US</dc:language>
  <cp:lastModifiedBy>Wladimir</cp:lastModifiedBy>
  <dcterms:modified xsi:type="dcterms:W3CDTF">2004-10-21T17:53:00Z</dcterms:modified>
  <cp:revision>2</cp:revision>
  <dc:subject/>
  <dc:title>101</dc:title>
</cp:coreProperties>
</file>