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1082040" cy="96837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68400"/>
                          <a:chOff x="0" y="0"/>
                          <a:chExt cx="1082160" cy="96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216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080" y="920160"/>
                            <a:ext cx="91368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30920" y="441000"/>
                            <a:ext cx="91512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6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62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233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. 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6.75pt;width:119.2pt;height:76.25pt" coordorigin="4181,135" coordsize="2384,1525">
                <v:rect id="shape_0" stroked="f" o:allowincell="f" style="position:absolute;left:4860;top:135;width:1703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117;top:1584;width:1438;height:67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4182;top:829;width:1440;height:67;mso-wrap-style:none;v-text-anchor:middle;rotation:90">
                  <v:fill o:detectmouseclick="t" color2="white"/>
                  <v:stroke color="black" weight="9360" joinstyle="miter" endcap="flat"/>
                  <w10:wrap type="square"/>
                </v:rect>
                <v:line id="shape_0" from="5837,863" to="5837,15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36,863" to="5835,8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6;top:50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. 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13</w:t>
      </w:r>
      <w:r>
        <w:rPr>
          <w:sz w:val="24"/>
          <w:szCs w:val="24"/>
        </w:rPr>
        <w:t xml:space="preserve">. Какую наименьшую работу нужно совершить, чтобы лежащий на Земле однородный столб длины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и массы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поставить вертикально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масса равномерно распределена по всему объему, то работа по поднятию столба равна изменению потенциальной энергии его центра тяжести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3:00Z</dcterms:created>
  <dc:creator>Wladimir</dc:creator>
  <dc:description/>
  <cp:keywords/>
  <dc:language>en-US</dc:language>
  <cp:lastModifiedBy>Wladimir</cp:lastModifiedBy>
  <dcterms:modified xsi:type="dcterms:W3CDTF">2004-10-21T17:53:00Z</dcterms:modified>
  <cp:revision>2</cp:revision>
  <dc:subject/>
  <dc:title>101</dc:title>
</cp:coreProperties>
</file>