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1341755" cy="10179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1018080"/>
                          <a:chOff x="0" y="0"/>
                          <a:chExt cx="1341720" cy="10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172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97920"/>
                            <a:ext cx="14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792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120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5544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89712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8120"/>
                            <a:ext cx="3618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49">
                                <a:moveTo>
                                  <a:pt x="0" y="0"/>
                                </a:moveTo>
                                <a:lnTo>
                                  <a:pt x="570" y="2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2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"/>
                            <a:ext cx="87948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999">
                                <a:moveTo>
                                  <a:pt x="0" y="0"/>
                                </a:moveTo>
                                <a:cubicBezTo>
                                  <a:pt x="120" y="45"/>
                                  <a:pt x="217" y="99"/>
                                  <a:pt x="360" y="180"/>
                                </a:cubicBezTo>
                                <a:cubicBezTo>
                                  <a:pt x="503" y="261"/>
                                  <a:pt x="687" y="348"/>
                                  <a:pt x="858" y="484"/>
                                </a:cubicBezTo>
                                <a:cubicBezTo>
                                  <a:pt x="1029" y="620"/>
                                  <a:pt x="1275" y="892"/>
                                  <a:pt x="1385" y="9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50200"/>
                            <a:ext cx="20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1">
                                <a:moveTo>
                                  <a:pt x="32" y="0"/>
                                </a:moveTo>
                                <a:cubicBezTo>
                                  <a:pt x="0" y="97"/>
                                  <a:pt x="7" y="50"/>
                                  <a:pt x="7" y="1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920" y="0"/>
                            <a:ext cx="2977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19000" y="30240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75pt;width:105.65pt;height:80.15pt" coordorigin="4500,255" coordsize="2113,1603">
                <v:rect id="shape_0" stroked="f" o:allowincell="f" style="position:absolute;left:4500;top:255;width:2112;height:160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79,409" to="6480,18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20,409" to="5220,18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19,589" to="6477,5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9,1128" to="6477,11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19,1668" to="6477,16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70,249" path="m0,0l570,249e" stroked="t" o:allowincell="f" style="position:absolute;left:4651;top:520;width:569;height:248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square"/>
                </v:shape>
                <v:line id="shape_0" from="4681,769" to="5220,76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85,999" path="m0,0c120,45,217,99,360,180c503,261,687,348,858,484c1029,620,1275,892,1385,999e" stroked="t" o:allowincell="f" style="position:absolute;left:5220;top:769;width:1384;height:99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,141" path="m32,0c0,97,7,50,7,141e" stroked="t" o:allowincell="f" style="position:absolute;left:4901;top:649;width:31;height:1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43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0;top:255;width:468;height:40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790;top:731;width:508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15</w:t>
      </w:r>
      <w:r>
        <w:rPr>
          <w:sz w:val="24"/>
          <w:szCs w:val="24"/>
        </w:rPr>
        <w:t xml:space="preserve">. Частица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летает в область действия тормозящей сил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к направлению силы. Под каким углом к направлению силы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она вылетит из этой области? Ширина области действия силы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 При каких условиях частица не сможет пересечь эту область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 второму закону Ньюто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 xml:space="preserve">. Найдем горизонтальную составляющую скорости, с учетом того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ме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ертикальная составляющая скорости остается постоянн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скомый угол найдем как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l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следует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частица не вылетит из зоны действия силы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4:00Z</dcterms:created>
  <dc:creator>Wladimir</dc:creator>
  <dc:description/>
  <cp:keywords/>
  <dc:language>en-US</dc:language>
  <cp:lastModifiedBy>Wladimir</cp:lastModifiedBy>
  <dcterms:modified xsi:type="dcterms:W3CDTF">2004-10-21T17:54:00Z</dcterms:modified>
  <cp:revision>2</cp:revision>
  <dc:subject/>
  <dc:title>101</dc:title>
</cp:coreProperties>
</file>