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920</wp:posOffset>
                </wp:positionH>
                <wp:positionV relativeFrom="page">
                  <wp:posOffset>1858645</wp:posOffset>
                </wp:positionV>
                <wp:extent cx="1948815" cy="153924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539360"/>
                          <a:chOff x="0" y="0"/>
                          <a:chExt cx="1948680" cy="153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48320" cy="15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1486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440">
                                <a:moveTo>
                                  <a:pt x="0" y="0"/>
                                </a:moveTo>
                                <a:lnTo>
                                  <a:pt x="1602" y="748"/>
                                </a:lnTo>
                                <a:cubicBezTo>
                                  <a:pt x="1950" y="926"/>
                                  <a:pt x="1965" y="951"/>
                                  <a:pt x="2088" y="1066"/>
                                </a:cubicBezTo>
                                <a:cubicBezTo>
                                  <a:pt x="2211" y="1181"/>
                                  <a:pt x="2288" y="1362"/>
                                  <a:pt x="23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6560"/>
                            <a:ext cx="6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1">
                                <a:moveTo>
                                  <a:pt x="97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89964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1">
                                <a:moveTo>
                                  <a:pt x="134" y="0"/>
                                </a:moveTo>
                                <a:lnTo>
                                  <a:pt x="33" y="67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974880"/>
                            <a:ext cx="7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9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4480"/>
                            <a:ext cx="1789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50">
                                <a:moveTo>
                                  <a:pt x="0" y="450"/>
                                </a:move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974880"/>
                            <a:ext cx="15948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85">
                                <a:moveTo>
                                  <a:pt x="251" y="0"/>
                                </a:move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99960"/>
                            <a:ext cx="7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0"/>
                                </a:moveTo>
                                <a:lnTo>
                                  <a:pt x="0" y="6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72520"/>
                            <a:ext cx="255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85">
                                <a:moveTo>
                                  <a:pt x="402" y="1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080" y="125748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7466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6520" y="457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7480" y="114300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343080"/>
                            <a:ext cx="2977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29280" y="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2860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399960"/>
                            <a:ext cx="137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86">
                                <a:moveTo>
                                  <a:pt x="217" y="0"/>
                                </a:move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560160"/>
                            <a:ext cx="74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0">
                                <a:moveTo>
                                  <a:pt x="0" y="0"/>
                                </a:moveTo>
                                <a:lnTo>
                                  <a:pt x="34" y="50"/>
                                </a:lnTo>
                                <a:lnTo>
                                  <a:pt x="118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134000"/>
                            <a:ext cx="9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3">
                                <a:moveTo>
                                  <a:pt x="0" y="0"/>
                                </a:moveTo>
                                <a:lnTo>
                                  <a:pt x="67" y="16"/>
                                </a:lnTo>
                                <a:lnTo>
                                  <a:pt x="151" y="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146.35pt;width:153.45pt;height:121.2pt" coordorigin="3592,2927" coordsize="3069,2424">
                <v:rect id="shape_0" stroked="f" o:allowincell="f" style="position:absolute;left:3593;top:2927;width:3067;height:2423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 id="shape_0" coordsize="2340,1440" path="m0,0l1602,748c1950,926,1965,951,2088,1066c2211,1181,2288,1362,2340,1440e" stroked="t" o:allowincell="f" style="position:absolute;left:4313;top:3647;width:2339;height:143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oval id="shape_0" fillcolor="#ff6600" stroked="t" o:allowincell="f" style="position:absolute;left:4313;top:3467;width:179;height:179;mso-wrap-style:none;v-text-anchor:middle;mso-position-vertical-relative:pag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971,1" path="m971,0l0,0e" stroked="t" o:allowincell="f" style="position:absolute;left:5212;top:4512;width:970;height: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4,151" path="m134,0l33,67l0,151e" stroked="t" o:allowincell="f" style="position:absolute;left:5681;top:4344;width:133;height:150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oval id="shape_0" fillcolor="#ff6600" stroked="t" o:allowincell="f" style="position:absolute;left:6113;top:4367;width:179;height:179;mso-wrap-style:none;v-text-anchor:middle;mso-position-vertical-relative:pag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1,619" path="m0,0l0,619e" stroked="t" o:allowincell="f" style="position:absolute;left:6200;top:4462;width:0;height:618;mso-wrap-style:none;v-text-anchor:middle;mso-position-vertical-relative:pag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82,450" path="m0,450l282,0e" stroked="t" o:allowincell="f" style="position:absolute;left:4391;top:3107;width:281;height:449;mso-wrap-style:none;v-text-anchor:middle;mso-position-vertical-relative:pag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51,385" path="m251,0l0,385e" stroked="t" o:allowincell="f" style="position:absolute;left:5965;top:4462;width:250;height:384;mso-wrap-style:none;v-text-anchor:middle;mso-position-vertical-relative:pag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653" path="m0,0l0,653e" stroked="t" o:allowincell="f" style="position:absolute;left:4391;top:3557;width:0;height:652;mso-wrap-style:none;v-text-anchor:middle;mso-position-vertical-relative:pag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402,185" path="m402,185l0,0e" stroked="t" o:allowincell="f" style="position:absolute;left:3989;top:3356;width:401;height:184;mso-wrap-style:none;v-text-anchor:middle;mso-position-vertical-relative:pag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2;top:4907;width:628;height:443;mso-wrap-style:none;v-text-anchor:middl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132;top:4103;width:628;height:443;mso-wrap-style:none;v-text-anchor:middl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673,3647" to="5032,382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572;top:4727;width:528;height:463;mso-wrap-style:none;v-text-anchor:middle;mso-position-vertical-relative:pag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852;top:3467;width:468;height:40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583;top:2927;width:528;height:443;mso-wrap-style:none;v-text-anchor:middle;mso-position-vertical-relative:pag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3592;top:3287;width:628;height:503;mso-wrap-style:none;v-text-anchor:middle;mso-position-vertical-relative:page" type="_x0000_t75">
                  <v:imagedata r:id="rId13" o:detectmouseclick="t"/>
                  <v:stroke color="#3465a4" joinstyle="round" endcap="flat"/>
                  <w10:wrap type="square"/>
                </v:shape>
                <v:shape id="shape_0" coordsize="217,386" path="m217,0l0,386e" stroked="t" o:allowincell="f" style="position:absolute;left:4174;top:3557;width:216;height:385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18,100" path="m0,0l34,50l118,100e" stroked="t" o:allowincell="f" style="position:absolute;left:4257;top:3809;width:117;height:9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51,33" path="m0,0l67,16l151,33e" stroked="t" o:allowincell="f" style="position:absolute;left:6049;top:4713;width:150;height:32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16</w:t>
      </w:r>
      <w:r>
        <w:rPr>
          <w:sz w:val="24"/>
          <w:szCs w:val="24"/>
        </w:rPr>
        <w:t xml:space="preserve">. На каком минимальном расстоянии от места закругления склона должна располагаться стартовая площадка лыжников, чтобы они, достигнув закругления, начали свободный полет? Угол склона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, радиус его закруг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коэффициент трения между лыжами и снег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 Стартовой скоростью лыжника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момент отрыва должно выполнятся услови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 0, тог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ы определили скорость лыжника в момент отрыва. Теперь с учето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Разделив 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окончательно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5:00Z</dcterms:created>
  <dc:creator>Wladimir</dc:creator>
  <dc:description/>
  <cp:keywords/>
  <dc:language>en-US</dc:language>
  <cp:lastModifiedBy>Wladimir</cp:lastModifiedBy>
  <dcterms:modified xsi:type="dcterms:W3CDTF">2004-10-21T17:55:00Z</dcterms:modified>
  <cp:revision>2</cp:revision>
  <dc:subject/>
  <dc:title>101</dc:title>
</cp:coreProperties>
</file>