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  <w:sz w:val="24"/>
          <w:szCs w:val="24"/>
        </w:rPr>
        <w:t>918</w:t>
      </w:r>
      <w:r>
        <w:rPr>
          <w:sz w:val="24"/>
          <w:szCs w:val="24"/>
        </w:rPr>
        <w:t>. Во сколько раз изменится полезная мощность вентилятора при увеличении скорости его вращения в два раза?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Полезная мощность вентилятора равна кинетической энергии, которую он сообщает воздуху в единицу времени:</w:t>
      </w:r>
    </w:p>
    <w:p>
      <w:pPr>
        <w:pStyle w:val="TextBody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– масса воздуха, приводимая в движение за 1 секунду,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скорость потока воздуха. Так как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  <w:szCs w:val="24"/>
        </w:rPr>
        <w:t xml:space="preserve"> пропорционально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мощность пропорциональна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увеличении скорости вращения лопастей вентилятора в 2 раза скорость потока возрастает тоже в 2 раза, а полезная мощность при этом возрастает в 8 раз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56:00Z</dcterms:created>
  <dc:creator>Wladimir</dc:creator>
  <dc:description/>
  <cp:keywords/>
  <dc:language>en-US</dc:language>
  <cp:lastModifiedBy>Wladimir</cp:lastModifiedBy>
  <dcterms:modified xsi:type="dcterms:W3CDTF">2004-10-21T17:56:00Z</dcterms:modified>
  <cp:revision>2</cp:revision>
  <dc:subject/>
  <dc:title>101</dc:title>
</cp:coreProperties>
</file>