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ы вступительного экзамена. 200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Поезд в течение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1 мин движется с постоянным ускорением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= 0,5 м/с</w:t>
      </w:r>
      <w:r>
        <w:rPr>
          <w:vertAlign w:val="superscript"/>
        </w:rPr>
        <w:t>2</w:t>
      </w:r>
      <w:r>
        <w:rPr/>
        <w:t xml:space="preserve">, затем в течение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= 2 мин – с постоянной скоростью, затем </w:t>
      </w:r>
      <w:r>
        <w:rPr>
          <w:i/>
          <w:lang w:val="en-US"/>
        </w:rPr>
        <w:t>t</w:t>
      </w:r>
      <w:r>
        <w:rPr>
          <w:vertAlign w:val="subscript"/>
        </w:rPr>
        <w:t>3</w:t>
      </w:r>
      <w:r>
        <w:rPr/>
        <w:t xml:space="preserve"> = 30 </w:t>
      </w:r>
      <w:r>
        <w:rPr>
          <w:lang w:val="en-US"/>
        </w:rPr>
        <w:t>c</w:t>
      </w:r>
      <w:r>
        <w:rPr/>
        <w:t xml:space="preserve"> – равнозамедленно до полной остановки. Найти среднюю скорость поезда на данном участке пути, если его начальная скорость равна нул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Магнит массой 100 г прилип к железной вертикальной стенке. Для равномерного скольжения магнита вниз прикладывают силу 2 </w:t>
      </w:r>
      <w:r>
        <w:rPr>
          <w:lang w:val="en-US"/>
        </w:rPr>
        <w:t>H</w:t>
      </w:r>
      <w:r>
        <w:rPr/>
        <w:t>. Какую силу нужно приложить, чтобы магнит начал двигаться равномерно вверх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Что такое кинетическая энергия? По какой формуле вычисляется кинетическая энергия. Как изменяется кинетическая энергия тела, брошенного вертикально вверх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Цилиндрический сосуд с жидкостью плотно прикрыт поршнем массой 1 кг. Площадь поршня 200 см</w:t>
      </w:r>
      <w:r>
        <w:rPr>
          <w:vertAlign w:val="superscript"/>
        </w:rPr>
        <w:t>2</w:t>
      </w:r>
      <w:r>
        <w:rPr/>
        <w:t xml:space="preserve">. На поршень действует сила 200 </w:t>
      </w:r>
      <w:r>
        <w:rPr>
          <w:lang w:val="en-US"/>
        </w:rPr>
        <w:t>H</w:t>
      </w:r>
      <w:r>
        <w:rPr/>
        <w:t>, направленная под углом 30</w:t>
      </w:r>
      <w:r>
        <w:rPr>
          <w:vertAlign w:val="superscript"/>
        </w:rPr>
        <w:t>о</w:t>
      </w:r>
      <w:r>
        <w:rPr/>
        <w:t xml:space="preserve"> к плоскости поршня. Какое давление действует на поршень со стороны жидкости? Атмосферное давление не учитыв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При каких условиях выполняется закон Шарля? Напишите его формул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 Идеальная тепловая машина совершает за один цикл работу 30 кДж. Найти количество теплоты, которое отдает за один цикл рабочее тело холодильнику, если температура нагревателя 127 </w:t>
      </w:r>
      <w:r>
        <w:rPr>
          <w:vertAlign w:val="superscript"/>
        </w:rPr>
        <w:t>о</w:t>
      </w:r>
      <w:r>
        <w:rPr/>
        <w:t xml:space="preserve">С, а температура холодильника 27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 Шарик массой </w:t>
      </w:r>
      <w:r>
        <w:rPr>
          <w:i/>
          <w:lang w:val="en-US"/>
        </w:rPr>
        <w:t>m</w:t>
      </w:r>
      <w:r>
        <w:rPr/>
        <w:t xml:space="preserve"> = 1 г и зарядом </w:t>
      </w:r>
      <w:r>
        <w:rPr>
          <w:i/>
          <w:lang w:val="en-US"/>
        </w:rPr>
        <w:t>q</w:t>
      </w:r>
      <w:r>
        <w:rPr/>
        <w:t xml:space="preserve"> = 10</w:t>
      </w:r>
      <w:r>
        <w:rPr>
          <w:vertAlign w:val="superscript"/>
        </w:rPr>
        <w:t>-6</w:t>
      </w:r>
      <w:r>
        <w:rPr/>
        <w:t xml:space="preserve"> Кл, подвешенный на нерастяжимой и невесомой нити, находится в однородном электрическом поле, силовые линии которого горизонтальны и направлены слева направо. Шарик отвели влево так, что нить отклонилась на угол 60</w:t>
      </w:r>
      <w:r>
        <w:rPr>
          <w:vertAlign w:val="superscript"/>
        </w:rPr>
        <w:t>о</w:t>
      </w:r>
      <w:r>
        <w:rPr/>
        <w:t xml:space="preserve"> от вертикали и отпустили. Найти напряженность поля, если сила натяжения нити при прохождении шариком вертикального положения равно 0,08 </w:t>
      </w:r>
      <w:r>
        <w:rPr>
          <w:lang w:val="en-US"/>
        </w:rPr>
        <w:t>H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. Елочная гирлянда состоит из 20 ламп сопротивлением 65 Ом каждая, соединенных последовательно. Сопротивление подводящих проводов 10 Ом. Определить ток в гирлянде и падение напряжения в подводящих проводах, если напряжение в сети 127 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280670</wp:posOffset>
                </wp:positionV>
                <wp:extent cx="1600200" cy="12566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56760"/>
                          <a:chOff x="0" y="0"/>
                          <a:chExt cx="160020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0020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2278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02888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512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9956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08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2278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278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278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27880"/>
                            <a:ext cx="7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78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278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27880"/>
                            <a:ext cx="7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028160"/>
                            <a:ext cx="9151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 4  6  8 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3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57168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2.1pt;width:126pt;height:98.95pt" coordorigin="7560,442" coordsize="2520,1979">
                <v:rect id="shape_0" stroked="f" o:allowincell="f" style="position:absolute;left:7560;top:442;width:2519;height:197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920,801" to="7920,206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920,2062" to="9360,206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920,1883" to="9360,1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0,1701" to="9360,17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0,1521" to="9360,152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0,1342" to="9360,13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0,1162" to="9360,116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0,982" to="9360,98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01,801" to="8101,206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280,801" to="8280,206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60,801" to="8460,206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40,801" to="8640,206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820,801" to="8820,206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999,801" to="8999,206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180,801" to="9180,206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19;top:2061;width:144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 4  6  8 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0;top:188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44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982;width:5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80,1342" to="8819,1881" stroked="t" o:allowincell="f" style="position:absolute;flip:y">
                  <v:stroke color="blue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     </w:t>
      </w:r>
      <w:r>
        <w:rPr/>
        <w:t xml:space="preserve">9. В результате изменения силы тока в проводящем контуре с 4 </w:t>
      </w:r>
      <w:r>
        <w:rPr>
          <w:lang w:val="en-US"/>
        </w:rPr>
        <w:t>A</w:t>
      </w:r>
      <w:r>
        <w:rPr/>
        <w:t xml:space="preserve"> до 8 </w:t>
      </w:r>
      <w:r>
        <w:rPr>
          <w:lang w:val="en-US"/>
        </w:rPr>
        <w:t>A</w:t>
      </w:r>
      <w:r>
        <w:rPr/>
        <w:t xml:space="preserve"> магнитный поток через контур увеличился на 0,02 Вб. Чему равна индуктивность контур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. Что называется трансформатором? На каком явлении основан принцип его действия? Что называют коэффициентом трансформации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1. Экспериментально определили зависимость величины обратной линейному увеличению от расстояния </w:t>
      </w:r>
      <w:r>
        <w:rPr>
          <w:lang w:val="en-US"/>
        </w:rPr>
        <w:t>d</w:t>
      </w:r>
      <w:r>
        <w:rPr/>
        <w:t xml:space="preserve"> между предметом и тонкой линзой. Эта зависимость показана на рисунке. Найдите фокусное расстояние линз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2. Определите количество теплоты, которое выделяется в ампуле, содержащей 1 мг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  <w:r>
        <w:rPr/>
        <w:t xml:space="preserve"> за время, равное двум периодам полураспада этого радионуклида, если испускаемые α-частицы имеют энергию 5,3 Мэ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9:21:00Z</dcterms:created>
  <dc:creator>Wladimir</dc:creator>
  <dc:description/>
  <cp:keywords/>
  <dc:language>en-US</dc:language>
  <cp:lastModifiedBy>Wladimir</cp:lastModifiedBy>
  <dcterms:modified xsi:type="dcterms:W3CDTF">2004-09-05T09:22:00Z</dcterms:modified>
  <cp:revision>1</cp:revision>
  <dc:subject/>
  <dc:title>Варианты вступительного экзамена</dc:title>
</cp:coreProperties>
</file>