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№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По ледяной горке, образующей с горизонтом угол 10</w:t>
      </w:r>
      <w:r>
        <w:rPr>
          <w:vertAlign w:val="superscript"/>
        </w:rPr>
        <w:t>о</w:t>
      </w:r>
      <w:r>
        <w:rPr/>
        <w:t>, вверх пускают шайбу, которая, пройдя по горке некоторый путь, затем соскальзывает вниз. Определить коэффициент трения скольжения, если время спуска вдвое превышает время подъе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В двух одинаковых стеклянных шарах находится воздух при температуре 0 </w:t>
      </w:r>
      <w:r>
        <w:rPr>
          <w:vertAlign w:val="superscript"/>
        </w:rPr>
        <w:t>о</w:t>
      </w:r>
      <w:r>
        <w:rPr/>
        <w:t>С. Шары соединены тонкой длинной трубкой, диаметр которой 4 мм. Посередине трубки находится капелька ртути. Объем воздуха по обе стороны от капельки одинаков и равен 10</w:t>
      </w:r>
      <w:r>
        <w:rPr>
          <w:vertAlign w:val="superscript"/>
        </w:rPr>
        <w:t>-3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. На какое расстояние переместится капелька, если один шар нагреть до температуры 1 </w:t>
      </w:r>
      <w:r>
        <w:rPr>
          <w:vertAlign w:val="superscript"/>
        </w:rPr>
        <w:t>о</w:t>
      </w:r>
      <w:r>
        <w:rPr/>
        <w:t xml:space="preserve">С, а другой охладить до –1 </w:t>
      </w:r>
      <w:r>
        <w:rPr>
          <w:vertAlign w:val="superscript"/>
        </w:rPr>
        <w:t>о</w:t>
      </w:r>
      <w:r>
        <w:rPr/>
        <w:t>С. Расширением стенок пренебреч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 Определить массу меди необходимой для устройства двухпроводной линии длиной 5 км. Напряжение на шинах станции 2400 </w:t>
      </w:r>
      <w:r>
        <w:rPr>
          <w:lang w:val="en-US"/>
        </w:rPr>
        <w:t>B</w:t>
      </w:r>
      <w:r>
        <w:rPr/>
        <w:t>. Передаваемая потребителю мощность 60 кВт. Допустимые потери напряжения в проводах 8 %. Плотность меди равна 8,9 г/см</w:t>
      </w:r>
      <w:r>
        <w:rPr>
          <w:vertAlign w:val="superscript"/>
        </w:rPr>
        <w:t>3</w:t>
      </w:r>
      <w:r>
        <w:rPr/>
        <w:t>, а удельное сопротивление – 1,7∙10</w:t>
      </w:r>
      <w:r>
        <w:rPr>
          <w:vertAlign w:val="superscript"/>
        </w:rPr>
        <w:t>-8</w:t>
      </w:r>
      <w:r>
        <w:rPr/>
        <w:t xml:space="preserve"> Ом∙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4. Электрон влетает в область пространства, занятую сонаправленными электрическими и магнитными полями, перпендикулярно силовым линиям этих полей со скоростью 10</w:t>
      </w:r>
      <w:r>
        <w:rPr>
          <w:vertAlign w:val="superscript"/>
        </w:rPr>
        <w:t>5</w:t>
      </w:r>
      <w:r>
        <w:rPr/>
        <w:t xml:space="preserve"> м/с. Напряженность электрического поля 0,4 кВ/м, индукция магнитного поля 3 мТл. Определить ускорение электрона в начальный момент времени. Силой тяжести пренебреч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5. Собирающая линза дает увеличенное в три раза изображение предмета. Затем линзу заменяют другой линзой, оптическая сила которой в два раза меньше. Взаимное положение предмета и линзы остается прежним. Как изменится увеличение предмета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09:28:00Z</dcterms:created>
  <dc:creator>Wladimir</dc:creator>
  <dc:description/>
  <cp:keywords/>
  <dc:language>en-US</dc:language>
  <cp:lastModifiedBy>Wladimir</cp:lastModifiedBy>
  <dcterms:modified xsi:type="dcterms:W3CDTF">2004-09-05T09:28:00Z</dcterms:modified>
  <cp:revision>2</cp:revision>
  <dc:subject/>
  <dc:title>Варианты вступительного экзамена</dc:title>
</cp:coreProperties>
</file>