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Автомобиль первую половину пути двигался равномерно со скоростью 36 км/ч, а вторую равноускоренно. Определить среднюю скорость автомобиля, если в конце рассматриваемого участка его скорость равна 108 км/ч. [20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Стальной магнит массой 50 г прилип к стальной вертикальной плите. Для равномерного скольжения магнита вниз прикладывают силу 1,5 </w:t>
      </w:r>
      <w:r>
        <w:rPr>
          <w:lang w:val="en-US"/>
        </w:rPr>
        <w:t>H</w:t>
      </w:r>
      <w:r>
        <w:rPr/>
        <w:t>. С какой силой магнит прижимается к плите, если коэффициент трения равен 0,2? Какую силу надо приложить, чтобы равномерно перемещать магнит вертикально вверх? [102,5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Дайте определение потенциальной энергии системы тел. Как зависит потенциальная энергия тела от высоты поднятия его над землей? Изобразите эту зависимость графичес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В горизонтальную трубку с площадью 20 см</w:t>
      </w:r>
      <w:r>
        <w:rPr>
          <w:vertAlign w:val="superscript"/>
        </w:rPr>
        <w:t>2</w:t>
      </w:r>
      <w:r>
        <w:rPr/>
        <w:t xml:space="preserve"> налита вода и входит в поршень налита вода и входит поршень. С какой силой выталкивается струя воды из отверстия на другом конце трубы, если площадь отверстия равна 5 см</w:t>
      </w:r>
      <w:r>
        <w:rPr>
          <w:vertAlign w:val="superscript"/>
        </w:rPr>
        <w:t>2</w:t>
      </w:r>
      <w:r>
        <w:rPr/>
        <w:t xml:space="preserve">, а на поршень действует сила, равная 40 </w:t>
      </w:r>
      <w:r>
        <w:rPr>
          <w:lang w:val="en-US"/>
        </w:rPr>
        <w:t>H</w:t>
      </w:r>
      <w:r>
        <w:rPr/>
        <w:t>, направленная под углом 30</w:t>
      </w:r>
      <w:r>
        <w:rPr>
          <w:vertAlign w:val="superscript"/>
        </w:rPr>
        <w:t>о</w:t>
      </w:r>
      <w:r>
        <w:rPr/>
        <w:t xml:space="preserve"> к плоскости поршня? [8000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Запишите формулу закона Гей-Люссака. При каких условиях этот закон справедлив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Идеальная тепловая машина, получив от нагревателя 4 кДж теплоты, совершила работу 800 Дж. Определите температуру холодильника тепловой машины, если температура нагревателя 127 </w:t>
      </w:r>
      <w:r>
        <w:rPr>
          <w:vertAlign w:val="superscript"/>
        </w:rPr>
        <w:t>о</w:t>
      </w:r>
      <w:r>
        <w:rPr/>
        <w:t xml:space="preserve">С. [320 </w:t>
      </w:r>
      <w:r>
        <w:rPr>
          <w:lang w:val="en-US"/>
        </w:rPr>
        <w:t>K</w:t>
      </w:r>
      <w:r>
        <w:rPr/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В однородном электрическом поле, вектор напряженности которого направлен вертикально вниз и по модулю равен 10</w:t>
      </w:r>
      <w:r>
        <w:rPr>
          <w:vertAlign w:val="superscript"/>
        </w:rPr>
        <w:t>4</w:t>
      </w:r>
      <w:r>
        <w:rPr/>
        <w:t xml:space="preserve"> В/м, находится заряженный шарик, подвешенный на тонкой изолирующей нити длиной 1 м. Заряд шарика 10</w:t>
      </w:r>
      <w:r>
        <w:rPr>
          <w:vertAlign w:val="superscript"/>
        </w:rPr>
        <w:t>–6</w:t>
      </w:r>
      <w:r>
        <w:rPr/>
        <w:t xml:space="preserve"> Кл, масса 10 г. Шарику сообщили начальную скорость 1 м/с, направленную горизонтально. Найти силу натяжения нити в момент достижения шариком крайнего положения. [0,142?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Десять ламп накаливания сопротивлением 220 Ом каждая включены параллельно в сеть с напряжением 127 </w:t>
      </w:r>
      <w:r>
        <w:rPr>
          <w:lang w:val="en-US"/>
        </w:rPr>
        <w:t>B</w:t>
      </w:r>
      <w:r>
        <w:rPr/>
        <w:t>. Сопротивление подводящих проводов 0,2 Ом. Определить силу тока в каждой лампочке и падение напряжения в проводах. [0,57; 25,4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. При изменении силы тока в катушке с 12 </w:t>
      </w:r>
      <w:r>
        <w:rPr>
          <w:lang w:val="en-US"/>
        </w:rPr>
        <w:t>A</w:t>
      </w:r>
      <w:r>
        <w:rPr/>
        <w:t xml:space="preserve"> до 8 </w:t>
      </w:r>
      <w:r>
        <w:rPr>
          <w:lang w:val="en-US"/>
        </w:rPr>
        <w:t>A</w:t>
      </w:r>
      <w:r>
        <w:rPr/>
        <w:t xml:space="preserve"> энергия магнитного поля уменьшилась на 2 Дж. Определить индуктивность катушки. [0,05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Что называют электромагнитной волной? Как ориентированы векторы </w:t>
      </w:r>
      <w:r>
        <w:rPr/>
        <w:object w:dxaOrig="7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9pt" filled="f" o:ole="">
            <v:imagedata r:id="rId3" o:title=""/>
          </v:shape>
          <o:OLEObject Type="Embed" ProgID="" ShapeID="ole_rId2" DrawAspect="Content" ObjectID="_1763766857" r:id="rId2"/>
        </w:object>
      </w:r>
      <w:r>
        <w:rPr/>
        <w:t xml:space="preserve"> друг по отношению к другу в электромагнитной волне? Как должна двигаться частица, чтобы она излучала ЭМВ?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1638300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143000"/>
                          <a:chOff x="0" y="0"/>
                          <a:chExt cx="163836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383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6760" y="1144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91512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0136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68580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7168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5792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4344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2932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144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1144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144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144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1144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840" y="1144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144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914400"/>
                            <a:ext cx="876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0      20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800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29320"/>
                            <a:ext cx="343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5360" y="45792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0.25pt;width:129.05pt;height:90pt" coordorigin="7740,205" coordsize="2581,1800">
                <v:rect id="shape_0" stroked="f" o:allowincell="f" style="position:absolute;left:7740;top:205;width:257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60,386" to="8160,16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160,1646" to="9600,16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160,1467" to="9600,146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60,1285" to="9600,12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60,1106" to="9600,11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60,926" to="9600,9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60,746" to="9600,74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60,566" to="9600,56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41,386" to="8341,164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20,386" to="8520,164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00,386" to="8700,164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80,386" to="8880,164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386" to="9060,164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39,386" to="9239,164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20,386" to="9420,164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60;top:1645;width:13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0      20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00;top:146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0;top:566;width: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20,926" to="9059,1465" stroked="t" o:allowincell="f" style="position:absolute;flip:y">
                  <v:stroke color="blu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740;top:20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 xml:space="preserve">11. Опытным путем определяется зависимость линейного увеличения </w:t>
      </w:r>
      <w:r>
        <w:rPr>
          <w:i/>
        </w:rPr>
        <w:t>Г</w:t>
      </w:r>
      <w:r>
        <w:rPr/>
        <w:t xml:space="preserve"> от расстояния </w:t>
      </w:r>
      <w:r>
        <w:rPr>
          <w:i/>
          <w:lang w:val="en-US"/>
        </w:rPr>
        <w:t>f</w:t>
      </w:r>
      <w:r>
        <w:rPr/>
        <w:t xml:space="preserve"> между тонкой линзой и экраном, на котором получают резкое изображение предмета. Эта зависимость показана на рисунке. Найдите фокусное расстояние линзы. [0,05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12. Период полураспада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/>
        <w:t xml:space="preserve"> равен 140 суткам. При распаде полоний превращается в стабильный свинец </w:t>
      </w:r>
      <w:r>
        <w:rPr/>
        <w:object w:dxaOrig="5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9pt" filled="f" o:ole="">
            <v:imagedata r:id="rId5" o:title=""/>
          </v:shape>
          <o:OLEObject Type="Embed" ProgID="" ShapeID="ole_rId4" DrawAspect="Content" ObjectID="_1124869877" r:id="rId4"/>
        </w:object>
      </w:r>
      <w:r>
        <w:rPr/>
        <w:t>. Какая масса свинца образуется из 1 мг полония за 70 суток в результате распада? [</w:t>
      </w:r>
      <w:r>
        <w:rPr>
          <w:lang w:val="en-US"/>
        </w:rPr>
        <w:t>0,9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2:00Z</dcterms:created>
  <dc:creator>Wladimir</dc:creator>
  <dc:description/>
  <cp:keywords/>
  <dc:language>en-US</dc:language>
  <cp:lastModifiedBy>Wladimir</cp:lastModifiedBy>
  <dcterms:modified xsi:type="dcterms:W3CDTF">2004-09-05T09:22:00Z</dcterms:modified>
  <cp:revision>2</cp:revision>
  <dc:subject/>
  <dc:title>Варианты вступительного экзамена</dc:title>
</cp:coreProperties>
</file>