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о реке плывет плот шириной 10 м со скоростью 3,6 км/ч. По плоту перпендикулярно течению реки идет человек. За 30 </w:t>
      </w:r>
      <w:r>
        <w:rPr>
          <w:lang w:val="en-US"/>
        </w:rPr>
        <w:t>c</w:t>
      </w:r>
      <w:r>
        <w:rPr/>
        <w:t xml:space="preserve"> он проходит от одного края плота до другого и обратно. Каковы скорость, перемещение и путь, пройденный человеком относительно бере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С какой силой будет давить на дно шахтной клети груз массой 500 кг, если клеть опускается равноускоренно и проходит за первые 5 </w:t>
      </w:r>
      <w:r>
        <w:rPr>
          <w:lang w:val="en-US"/>
        </w:rPr>
        <w:t>c</w:t>
      </w:r>
      <w:r>
        <w:rPr/>
        <w:t xml:space="preserve"> 30 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тальной шарик падает с высоты 8,16 м на идеально горизонтальную поверхность и отскакивает от нее на высоту 1 м. На сколько повысится температура шарика после удара, если на его нагревание расходуется 70 % энергии уда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Две лампы мощностью 100 Вт и 80 Вт рассчитаны на напряжение 120 </w:t>
      </w:r>
      <w:r>
        <w:rPr>
          <w:lang w:val="en-US"/>
        </w:rPr>
        <w:t>B</w:t>
      </w:r>
      <w:r>
        <w:rPr/>
        <w:t>. Какую мощность будет потреблять каждая лампа, если их включить в сеть последовательно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Максимальная кинетическая энергия электронов, вылетающих из рубидия при его освещении ультрафиолетовыми лучами с длиной волны 317 нм, равна 2,84∙10</w:t>
      </w:r>
      <w:r>
        <w:rPr>
          <w:vertAlign w:val="superscript"/>
        </w:rPr>
        <w:t>-19</w:t>
      </w:r>
      <w:r>
        <w:rPr/>
        <w:t xml:space="preserve"> Дж. Определите работу выхода электронов из рубидия и красную границу фотоэффекта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8:00Z</dcterms:created>
  <dc:creator>Wladimir</dc:creator>
  <dc:description/>
  <cp:keywords/>
  <dc:language>en-US</dc:language>
  <cp:lastModifiedBy>Wladimir</cp:lastModifiedBy>
  <dcterms:modified xsi:type="dcterms:W3CDTF">2004-09-05T09:28:00Z</dcterms:modified>
  <cp:revision>2</cp:revision>
  <dc:subject/>
  <dc:title>Варианты вступительного экзамена</dc:title>
</cp:coreProperties>
</file>