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. Тонкостенный шар радиусом 1 м вращается с угловой скоростью 200</w:t>
      </w:r>
      <w:r>
        <w:rPr>
          <w:rFonts w:eastAsia="Symbol" w:cs="Symbol" w:ascii="Symbol" w:hAnsi="Symbol"/>
        </w:rPr>
        <w:t></w:t>
      </w:r>
      <w:r>
        <w:rPr/>
        <w:t xml:space="preserve"> рад/с относительно оси, проходящей через его центр. С какой минимальной скоростью должна лететь пробивающая шар пуля, чтобы в оболочке шара было только одно отверстие? Траектория пули проходит через центр шара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75885</wp:posOffset>
                </wp:positionH>
                <wp:positionV relativeFrom="paragraph">
                  <wp:posOffset>71120</wp:posOffset>
                </wp:positionV>
                <wp:extent cx="1262380" cy="50101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501120"/>
                          <a:chOff x="0" y="0"/>
                          <a:chExt cx="1262520" cy="501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6252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457920"/>
                            <a:ext cx="102888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579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55800"/>
                            <a:ext cx="72252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8" h="636">
                                <a:moveTo>
                                  <a:pt x="0" y="636"/>
                                </a:moveTo>
                                <a:lnTo>
                                  <a:pt x="113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45000"/>
                            <a:ext cx="432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50">
                                <a:moveTo>
                                  <a:pt x="7" y="0"/>
                                </a:moveTo>
                                <a:lnTo>
                                  <a:pt x="0" y="6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22788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34200">
                            <a:off x="462240" y="11412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74760"/>
                            <a:ext cx="1015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30">
                                <a:moveTo>
                                  <a:pt x="0" y="0"/>
                                </a:moveTo>
                                <a:cubicBezTo>
                                  <a:pt x="14" y="6"/>
                                  <a:pt x="56" y="12"/>
                                  <a:pt x="83" y="34"/>
                                </a:cubicBezTo>
                                <a:cubicBezTo>
                                  <a:pt x="110" y="56"/>
                                  <a:pt x="147" y="114"/>
                                  <a:pt x="160" y="1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944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55pt;margin-top:5.6pt;width:99.4pt;height:39.45pt" coordorigin="8151,112" coordsize="1988,789">
                <v:rect id="shape_0" stroked="f" o:allowincell="f" style="position:absolute;left:8151;top:112;width:1987;height:788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8159;top:833;width:1619;height:67;mso-wrap-style:none;v-text-anchor:middle">
                  <v:imagedata r:id="rId3" o:detectmouseclick="t"/>
                  <v:stroke color="#3465a4" joinstyle="round" endcap="flat"/>
                  <w10:wrap type="square"/>
                </v:rect>
                <v:line id="shape_0" from="8159,833" to="9778,8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138,636" path="m0,636l1138,0e" stroked="t" o:allowincell="f" style="position:absolute;left:8451;top:200;width:1137;height:63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7,650" path="m7,0l0,650e" stroked="t" o:allowincell="f" style="position:absolute;left:9599;top:183;width:6;height:64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9598,471" to="9959,47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8878;top:291;width:359;height:179;mso-wrap-style:none;v-text-anchor:middle;rotation:330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coordsize="160,130" path="m0,0c14,6,56,12,83,34c110,56,147,114,160,130e" stroked="t" o:allowincell="f" style="position:absolute;left:8719;top:702;width:159;height:12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599;top:11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99;top:47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    </w:t>
      </w:r>
      <w:r>
        <w:rPr/>
        <w:t>2. На наклонной плоскости с углом наклона 12</w:t>
      </w:r>
      <w:r>
        <w:rPr>
          <w:vertAlign w:val="superscript"/>
        </w:rPr>
        <w:t>о</w:t>
      </w:r>
      <w:r>
        <w:rPr/>
        <w:t xml:space="preserve"> неподвижно лежит кубик, причем коэффициент трения между кубиком и плоскостью равен 0,5. Наклонная плоскость движется с ускорением </w:t>
      </w:r>
      <w:r>
        <w:rPr>
          <w:i/>
          <w:lang w:val="en-US"/>
        </w:rPr>
        <w:t>a</w:t>
      </w:r>
      <w:r>
        <w:rPr/>
        <w:t xml:space="preserve"> в направлении, указанном на рисунке. При каком минимальном значении этого ускорения кубик начнет соскальзывать? </w:t>
      </w:r>
      <w:r>
        <w:rPr/>
        <w:object w:dxaOrig="11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18pt" filled="f" o:ole="">
            <v:imagedata r:id="rId5" o:title=""/>
          </v:shape>
          <o:OLEObject Type="Embed" ProgID="" ShapeID="ole_rId4" DrawAspect="Content" ObjectID="_1223994046" r:id="rId4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Выведите формулу работы, совершаемой силой при изменении скорости тела (теорему о кинетической энергии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Стержень массой 200 г согнули посередине под прямым углом и подвесили к нити, привязанной к одному из ее концов. Какой массы грузик надо закрепить на другом конце, чтобы середина нижней половины стержня находилась точно под точкой подвеса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Запишите и объясните физический смысл основного уравнения молекулярно-кинетической теории идеального газ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6. Два моля гелия нагрели при постоянном объеме до температуры 300 </w:t>
      </w:r>
      <w:r>
        <w:rPr>
          <w:lang w:val="en-US"/>
        </w:rPr>
        <w:t>K</w:t>
      </w:r>
      <w:r>
        <w:rPr/>
        <w:t>. Какое количество теплоты сообщили газу, если его давление, при этом, увеличилось в три раза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 Три заряженных шарика связаны друг с другом нитями и расположены на одной прямой. Длина каждой нити 1 м. Найти силу натяжения нити, которая соединяет первый и второй шарики. Заряды шариков, слева направо, равны: 4 нКл, 1 нКл, 8 нКл. Размерами шариков можно пренебреч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8. Амперметр с внутренним сопротивлением 2 Ом, подключенный к зажимам батареи, показывает силу тока 5 </w:t>
      </w:r>
      <w:r>
        <w:rPr>
          <w:lang w:val="en-US"/>
        </w:rPr>
        <w:t>A</w:t>
      </w:r>
      <w:r>
        <w:rPr/>
        <w:t xml:space="preserve">. Вольтметр с внутренним сопротивлением 150 Ом, подключенный к зажимам такой же батареи, показывает 12 </w:t>
      </w:r>
      <w:r>
        <w:rPr>
          <w:lang w:val="en-US"/>
        </w:rPr>
        <w:t>B</w:t>
      </w:r>
      <w:r>
        <w:rPr/>
        <w:t>. Найти внутреннее сопротивление батаре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9. Проволочный контур в виде квадрата со стороной 20 см расположен в магнитном поле так, что его плоскость перпендикулярна линиям индукции магнитного поля 0,2 Тл. Контур повернули на угол 60</w:t>
      </w:r>
      <w:r>
        <w:rPr>
          <w:vertAlign w:val="superscript"/>
        </w:rPr>
        <w:t>о</w:t>
      </w:r>
      <w:r>
        <w:rPr/>
        <w:t>. На сколько и как изменится магнитный поток, пронизывающий контур?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3055</wp:posOffset>
                </wp:positionH>
                <wp:positionV relativeFrom="paragraph">
                  <wp:posOffset>429260</wp:posOffset>
                </wp:positionV>
                <wp:extent cx="1022985" cy="69659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3120" cy="696600"/>
                          <a:chOff x="0" y="0"/>
                          <a:chExt cx="1023120" cy="696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23120" cy="69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349200"/>
                            <a:ext cx="101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1920" y="118800"/>
                            <a:ext cx="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8120" y="5040"/>
                            <a:ext cx="7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1920" y="5040"/>
                            <a:ext cx="72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120" y="577080"/>
                            <a:ext cx="7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577080"/>
                            <a:ext cx="72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040" y="119520"/>
                            <a:ext cx="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480" y="3492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00" y="119880"/>
                            <a:ext cx="361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65pt;margin-top:33.8pt;width:80.55pt;height:54.85pt" coordorigin="8493,676" coordsize="1611,1097">
                <v:rect id="shape_0" stroked="f" o:allowincell="f" style="position:absolute;left:8493;top:676;width:1610;height:109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501,1226" to="10095,12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299,863" to="9299,158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183,684" to="9297,863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9299,684" to="9412,86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183,1585" to="9297,176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299,1585" to="9412,17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71,864" to="8671,1225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957,1226" to="9298,1226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728;top:865;width:56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    </w:t>
      </w:r>
      <w:r>
        <w:rPr/>
        <w:t xml:space="preserve">10. При увеличении максимальной силы тока в катушке идеального колебательного контура на 10 </w:t>
      </w:r>
      <w:r>
        <w:rPr>
          <w:lang w:val="en-US"/>
        </w:rPr>
        <w:t>A</w:t>
      </w:r>
      <w:r>
        <w:rPr/>
        <w:t xml:space="preserve"> амплитуда напряжения на конденсаторе увеличилась втрое. Найти первоначальное амплитудное значение силы тока в катуш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1. Построить изображение предмета в тонкой линз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2. В атомном ядре число нейтронов превышает число протонов на </w:t>
      </w:r>
      <w:r>
        <w:rPr>
          <w:i/>
          <w:lang w:val="en-US"/>
        </w:rPr>
        <w:t>k</w:t>
      </w:r>
      <w:r>
        <w:rPr/>
        <w:t xml:space="preserve"> = 42. определить порядковый номер элемента в периодической системе, если массовое число ядра </w:t>
      </w:r>
      <w:r>
        <w:rPr>
          <w:i/>
          <w:lang w:val="en-US"/>
        </w:rPr>
        <w:t>A</w:t>
      </w:r>
      <w:r>
        <w:rPr/>
        <w:t xml:space="preserve"> = 210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09:23:00Z</dcterms:created>
  <dc:creator>Wladimir</dc:creator>
  <dc:description/>
  <cp:keywords/>
  <dc:language>en-US</dc:language>
  <cp:lastModifiedBy>Wladimir</cp:lastModifiedBy>
  <dcterms:modified xsi:type="dcterms:W3CDTF">2004-09-05T09:23:00Z</dcterms:modified>
  <cp:revision>2</cp:revision>
  <dc:subject/>
  <dc:title>Варианты вступительного экзамена</dc:title>
</cp:coreProperties>
</file>