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Мяч, брошенный горизонтально с высоты 5 м над землей, упал на расстоянии 10 м. найти начальную и конечную скорости мяч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На концах нити, перекинутой через неподвижный блок, висят на одной высоте два груза разной массы. Под влиянием силы тяжести грузы начинают двигаться и через 2 </w:t>
      </w:r>
      <w:r>
        <w:rPr>
          <w:lang w:val="en-US"/>
        </w:rPr>
        <w:t>c</w:t>
      </w:r>
      <w:r>
        <w:rPr/>
        <w:t xml:space="preserve"> расстояние между ними становится равным 4 м. Чему равна масса более тяжелого груза, если масса меньшего груза 1 кг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Сформулируйте теорему о кинетической энергии тел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Металлический стержень, к верхнему торцу которого прикреплен пружинный динамометр, медленно погружают в цилиндрический сосуд с водой, имеющий площадь поперечного сечения 20 см</w:t>
      </w:r>
      <w:r>
        <w:rPr>
          <w:vertAlign w:val="superscript"/>
        </w:rPr>
        <w:t>2</w:t>
      </w:r>
      <w:r>
        <w:rPr/>
        <w:t>. Определить, на сколько изменятся показания динамометра в тот момент, когда уровень воды в сосуде поднимется на высоту 10 см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22520</wp:posOffset>
                </wp:positionH>
                <wp:positionV relativeFrom="paragraph">
                  <wp:posOffset>74930</wp:posOffset>
                </wp:positionV>
                <wp:extent cx="1483995" cy="10287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3920" cy="1028880"/>
                          <a:chOff x="0" y="0"/>
                          <a:chExt cx="148392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392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17080" y="113760"/>
                            <a:ext cx="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080" y="914400"/>
                            <a:ext cx="97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080" y="686520"/>
                            <a:ext cx="180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080" y="800640"/>
                            <a:ext cx="253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" y="570960"/>
                            <a:ext cx="50616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440" y="227880"/>
                            <a:ext cx="3268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120" y="80028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0" y="15228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57168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6pt;margin-top:5.9pt;width:116.9pt;height:81pt" coordorigin="7752,118" coordsize="2338,1620">
                <v:rect id="shape_0" stroked="f" o:allowincell="f" style="position:absolute;left:7752;top:118;width:2336;height:161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094,297" to="8094,155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094,1558" to="9632,155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094,1199" to="8377,1558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094,1379" to="8492,1558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493,1017" to="9289,137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378,477" to="8892,119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52;top:118;width:5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19;top:1378;width:5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35;top:358;width:5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77;top:1018;width:5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    </w:t>
      </w:r>
      <w:r>
        <w:rPr/>
        <w:t xml:space="preserve">5. На диаграмме </w:t>
      </w:r>
      <w:r>
        <w:rPr>
          <w:i/>
          <w:lang w:val="en-US"/>
        </w:rPr>
        <w:t>VT</w:t>
      </w:r>
      <w:r>
        <w:rPr/>
        <w:t xml:space="preserve"> изображены зависимости объема от температуры при изобарном нагревании двух газов, находящихся под одним и тем же давлении. Массы газов одинаковы. Какой график соответствует газу с меньшей молярной массой? Ответ обоснова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 Стальной осколок, падая с высоты 500 м, имел у поверхности Земли скорость 50 м/с. На сколько градусов нагрелся осколок, если считать, что вся работа силы сопротивления воздуха пошла на нагревание осколка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. Площадь пластин плоского конденсатора 15 см</w:t>
      </w:r>
      <w:r>
        <w:rPr>
          <w:vertAlign w:val="superscript"/>
        </w:rPr>
        <w:t>2</w:t>
      </w:r>
      <w:r>
        <w:rPr/>
        <w:t>, расстояние между пластинами 0,885 мм, заряд 0,1 нКл. До какого расстояния были раздвинуты пластины отключенного от источника конденсатора, если для этого была затрачена энергия 1 мкДж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8. Сколько электроэнергии надо затратить для получения 2,5 л водорода при температуре 25 </w:t>
      </w:r>
      <w:r>
        <w:rPr>
          <w:vertAlign w:val="superscript"/>
        </w:rPr>
        <w:t>о</w:t>
      </w:r>
      <w:r>
        <w:rPr/>
        <w:t xml:space="preserve">С и давлении 100 кПа, если электролиз ведется при напряжении 5 </w:t>
      </w:r>
      <w:r>
        <w:rPr>
          <w:lang w:val="en-US"/>
        </w:rPr>
        <w:t>B</w:t>
      </w:r>
      <w:r>
        <w:rPr/>
        <w:t xml:space="preserve"> и КПД установки 75 %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9. Максимальная ЭДС индукции, возникающая в прямоугольной рамке, вращающейся в однородном магнитном поле, равна 3 </w:t>
      </w:r>
      <w:r>
        <w:rPr>
          <w:lang w:val="en-US"/>
        </w:rPr>
        <w:t>B</w:t>
      </w:r>
      <w:r>
        <w:rPr/>
        <w:t>. С какой угловой скоростью вращается рамка, если максимальный магнитный поток через ее плоскость 0,05 Вб? Ось вращения рамки проходит через середины ее противоположных сторон и перпендикулярна линиям магнитной индукции пол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0. Математический маятник массой 200 г отклонили от положения равновесия на угол 5</w:t>
      </w:r>
      <w:r>
        <w:rPr>
          <w:vertAlign w:val="superscript"/>
        </w:rPr>
        <w:t>о</w:t>
      </w:r>
      <w:r>
        <w:rPr/>
        <w:t xml:space="preserve"> и отпустили. При этом он стал совершать колебания с частотой 0,5 Гц. Найти потенциальную энергию, которую ему сообщили при отклонении, и максимальную кинетическую энергию, которой обладает шарик при колебания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1. Сечение стеклянной призмы имеет форму равностороннего треугольника. Луч света падает перпендикулярно на одну из граней. Построить ход светового луча в призме. Найти угол между направлениями падающего луча и луча, вышедшего из призмы. Показатель преломления стекла 1,5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2. Что называется энергетическим выходом ядерной реакции? При каком условии ядерная реакция протекает с выделением энергии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09:23:00Z</dcterms:created>
  <dc:creator>Wladimir</dc:creator>
  <dc:description/>
  <cp:keywords/>
  <dc:language>en-US</dc:language>
  <cp:lastModifiedBy>Wladimir</cp:lastModifiedBy>
  <dcterms:modified xsi:type="dcterms:W3CDTF">2004-09-05T09:23:00Z</dcterms:modified>
  <cp:revision>2</cp:revision>
  <dc:subject/>
  <dc:title>Варианты вступительного экзамена</dc:title>
</cp:coreProperties>
</file>