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Ось с двумя дисками, расположенными на расстоянии 0,5 м друг от друга, вращается с частотой 1600 об/мин. Пуля, летевшая вдоль оси, пробивает оба диска: при этом отверстие от пули во втором диске смещено относительно отверстия в первом диске на угол 12</w:t>
      </w:r>
      <w:r>
        <w:rPr>
          <w:vertAlign w:val="superscript"/>
        </w:rPr>
        <w:t>о</w:t>
      </w:r>
      <w:r>
        <w:rPr/>
        <w:t xml:space="preserve">. найти скорость пули. [400]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1105</wp:posOffset>
                </wp:positionH>
                <wp:positionV relativeFrom="paragraph">
                  <wp:posOffset>89535</wp:posOffset>
                </wp:positionV>
                <wp:extent cx="1262380" cy="50101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501120"/>
                          <a:chOff x="0" y="0"/>
                          <a:chExt cx="1262520" cy="501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6252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457920"/>
                            <a:ext cx="102888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79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55800"/>
                            <a:ext cx="72252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8" h="636">
                                <a:moveTo>
                                  <a:pt x="0" y="636"/>
                                </a:moveTo>
                                <a:lnTo>
                                  <a:pt x="113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45000"/>
                            <a:ext cx="432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50">
                                <a:moveTo>
                                  <a:pt x="7" y="0"/>
                                </a:moveTo>
                                <a:lnTo>
                                  <a:pt x="0" y="6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2788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4200">
                            <a:off x="462240" y="11412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74760"/>
                            <a:ext cx="1015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30">
                                <a:moveTo>
                                  <a:pt x="0" y="0"/>
                                </a:moveTo>
                                <a:cubicBezTo>
                                  <a:pt x="14" y="6"/>
                                  <a:pt x="56" y="12"/>
                                  <a:pt x="83" y="34"/>
                                </a:cubicBezTo>
                                <a:cubicBezTo>
                                  <a:pt x="110" y="56"/>
                                  <a:pt x="147" y="114"/>
                                  <a:pt x="160" y="1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15pt;margin-top:7.05pt;width:99.4pt;height:39.45pt" coordorigin="7923,141" coordsize="1988,789">
                <v:rect id="shape_0" stroked="f" o:allowincell="f" style="position:absolute;left:7923;top:141;width:1987;height:78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931;top:862;width:1619;height:67;mso-wrap-style:none;v-text-anchor:middle">
                  <v:imagedata r:id="rId3" o:detectmouseclick="t"/>
                  <v:stroke color="#3465a4" joinstyle="round" endcap="flat"/>
                  <w10:wrap type="square"/>
                </v:rect>
                <v:line id="shape_0" from="7931,862" to="9550,8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138,636" path="m0,636l1138,0e" stroked="t" o:allowincell="f" style="position:absolute;left:8223;top:229;width:1137;height:63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7,650" path="m7,0l0,650e" stroked="t" o:allowincell="f" style="position:absolute;left:9371;top:212;width:6;height:6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8094,500" to="8455,501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8650;top:320;width:359;height:179;mso-wrap-style:none;v-text-anchor:middle;rotation:330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coordsize="160,130" path="m0,0c14,6,56,12,83,34c110,56,147,114,160,130e" stroked="t" o:allowincell="f" style="position:absolute;left:8491;top:731;width:159;height:12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37;top:14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71;top:50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   </w:t>
      </w:r>
      <w:r>
        <w:rPr/>
        <w:t>2. Наклонная плоскость с углом наклона 45</w:t>
      </w:r>
      <w:r>
        <w:rPr>
          <w:vertAlign w:val="superscript"/>
        </w:rPr>
        <w:t>о</w:t>
      </w:r>
      <w:r>
        <w:rPr/>
        <w:t xml:space="preserve"> движется с ускорением </w:t>
      </w:r>
      <w:r>
        <w:rPr>
          <w:i/>
          <w:lang w:val="en-US"/>
        </w:rPr>
        <w:t>a</w:t>
      </w:r>
      <w:r>
        <w:rPr/>
        <w:t xml:space="preserve"> в сторону, указанную на рисунке. Начиная с какого значения </w:t>
      </w:r>
      <w:r>
        <w:rPr>
          <w:i/>
          <w:lang w:val="en-US"/>
        </w:rPr>
        <w:t>a</w:t>
      </w:r>
      <w:r>
        <w:rPr/>
        <w:t xml:space="preserve"> тело, лежащее на наклонной плоскости, начнет подниматься? Коэффициент трения между телом и наклонной плоскостью равен 0,6. [4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 примере взаимодействия двух тел в замкнутой системе выведите уравнение закона сохранения импульс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Стержень массой 300 г согнули под прямым углом в точке, которая делит его в отношении 1:2 и подвесили на нити, привязанной к точке сгиба. Грузик какой массы надо прикрепить к концу короткой стороны угла, чтобы концы стержня находились на одном уровне? [350]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35980</wp:posOffset>
                </wp:positionH>
                <wp:positionV relativeFrom="paragraph">
                  <wp:posOffset>340995</wp:posOffset>
                </wp:positionV>
                <wp:extent cx="475615" cy="108140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560" cy="1081440"/>
                          <a:chOff x="0" y="0"/>
                          <a:chExt cx="475560" cy="1081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75560" cy="10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385920"/>
                            <a:ext cx="39816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1080">
                                <a:moveTo>
                                  <a:pt x="0" y="0"/>
                                </a:moveTo>
                                <a:lnTo>
                                  <a:pt x="627" y="0"/>
                                </a:lnTo>
                                <a:lnTo>
                                  <a:pt x="627" y="1080"/>
                                </a:lnTo>
                                <a:lnTo>
                                  <a:pt x="0" y="10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">
                              <a:alphaModFix amt="37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8592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071720"/>
                            <a:ext cx="39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200" y="385920"/>
                            <a:ext cx="72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00400"/>
                            <a:ext cx="18108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777960"/>
                            <a:ext cx="18108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245160"/>
                            <a:ext cx="72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2">
                                <a:moveTo>
                                  <a:pt x="0" y="40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28600"/>
                            <a:ext cx="25200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71800"/>
                            <a:ext cx="2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680" y="50040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72900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4pt;margin-top:26.85pt;width:37.45pt;height:85.15pt" coordorigin="9348,537" coordsize="749,1703">
                <v:rect id="shape_0" stroked="f" o:allowincell="f" style="position:absolute;left:9348;top:537;width:748;height:170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627,1080" path="m0,0l627,0l627,1080l0,1080l0,0xe" stroked="f" o:allowincell="f" style="position:absolute;left:9356;top:1145;width:626;height:1079;mso-wrap-style:none;v-text-anchor:middle">
                  <v:imagedata r:id="rId6" o:detectmouseclick="t"/>
                  <v:stroke color="#3465a4" joinstyle="round" endcap="flat"/>
                  <w10:wrap type="square"/>
                </v:shape>
                <v:line id="shape_0" from="9356,1145" to="9356,22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56,2225" to="9982,22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983,1145" to="9983,2224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9527;top:1325;width:284;height:28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527;top:1762;width:284;height:28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1,402" path="m0,402l0,0e" stroked="t" o:allowincell="f" style="position:absolute;left:9675;top:923;width:0;height:40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stroked="f" o:allowincell="f" style="position:absolute;left:9519;top:897;width:396;height:67;mso-wrap-style:none;v-text-anchor:middle">
                  <v:imagedata r:id="rId7" o:detectmouseclick="t"/>
                  <v:stroke color="#3465a4" joinstyle="round" endcap="flat"/>
                  <w10:wrap type="square"/>
                </v:rect>
                <v:line id="shape_0" from="9519,965" to="9858,9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9469;top:1325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69;top:1685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   </w:t>
      </w:r>
      <w:r>
        <w:rPr/>
        <w:t>5. Запишите и объясните формулу, показывающую зависимость давления газа от его температуры и концент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В закрытом сосуде объемом 2 л под давлением 10</w:t>
      </w:r>
      <w:r>
        <w:rPr>
          <w:vertAlign w:val="superscript"/>
        </w:rPr>
        <w:t>5</w:t>
      </w:r>
      <w:r>
        <w:rPr/>
        <w:t xml:space="preserve"> Па находится гелий. Какое количество теплоты надо сообщить газу, чтобы увеличить его давление вдвое? [300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. На каком расстоянии от шарика </w:t>
      </w:r>
      <w:r>
        <w:rPr>
          <w:i/>
          <w:lang w:val="en-US"/>
        </w:rPr>
        <w:t>A</w:t>
      </w:r>
      <w:r>
        <w:rPr/>
        <w:t xml:space="preserve">, погруженного в керосин, должна быть расположена стальная частица </w:t>
      </w:r>
      <w:r>
        <w:rPr>
          <w:i/>
          <w:lang w:val="en-US"/>
        </w:rPr>
        <w:t>B</w:t>
      </w:r>
      <w:r>
        <w:rPr/>
        <w:t xml:space="preserve"> объемом 9 мм</w:t>
      </w:r>
      <w:r>
        <w:rPr>
          <w:vertAlign w:val="superscript"/>
        </w:rPr>
        <w:t>3</w:t>
      </w:r>
      <w:r>
        <w:rPr/>
        <w:t>, чтобы она оказалась в равновесии? Заряд шарика равен 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9</w:t>
      </w:r>
      <w:r>
        <w:rPr/>
        <w:t xml:space="preserve"> Кл, а заряд частички равен –2,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9</w:t>
      </w:r>
      <w:r>
        <w:rPr/>
        <w:t xml:space="preserve"> Кл. [0,01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. К источнику тока подключили два одинаковых резистора, соединенных последовательно. Когда их соединили параллельно, сила тока в цепи увеличилась в три раза. Во сколько раз сопротивление каждого резистора больше внутреннего сопротивления источника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. Проволочный контур в форме равностороннего треугольника со стороной 8 см помещен в однородное магнитное поле так, что линии индукции магнитного поля составляют угол 30</w:t>
      </w:r>
      <w:r>
        <w:rPr>
          <w:vertAlign w:val="superscript"/>
        </w:rPr>
        <w:t>о</w:t>
      </w:r>
      <w:r>
        <w:rPr/>
        <w:t xml:space="preserve"> с плоскостью контура. Индукция магнитного поля 10 Тл. Контур преобразуют из треугольника в квадрат. Определите изменение магнитного потока через контур. [–4,14 м]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20665</wp:posOffset>
                </wp:positionH>
                <wp:positionV relativeFrom="paragraph">
                  <wp:posOffset>276860</wp:posOffset>
                </wp:positionV>
                <wp:extent cx="1176655" cy="6858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6480" cy="685800"/>
                          <a:chOff x="0" y="0"/>
                          <a:chExt cx="1176480" cy="685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1764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760" y="337680"/>
                            <a:ext cx="101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5640" y="10728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9440" y="217080"/>
                            <a:ext cx="72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108720"/>
                            <a:ext cx="361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331560"/>
                            <a:ext cx="1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95pt;margin-top:21.8pt;width:92.65pt;height:54pt" coordorigin="8379,436" coordsize="1853,1080">
                <v:rect id="shape_0" stroked="f" o:allowincell="f" style="position:absolute;left:8379;top:436;width:1852;height:10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629,968" to="10223,9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27,605" to="9427,1325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9118,778" to="9118,967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549;top:607;width:56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806,958" to="8833,95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     </w:t>
      </w:r>
      <w:r>
        <w:rPr/>
        <w:t xml:space="preserve">10. При увеличении максимального напряжения на конденсаторе идеального колебательного контура на 40 </w:t>
      </w:r>
      <w:r>
        <w:rPr>
          <w:lang w:val="en-US"/>
        </w:rPr>
        <w:t>B</w:t>
      </w:r>
      <w:r>
        <w:rPr/>
        <w:t xml:space="preserve"> амплитуда силы тока увеличилась в 3 раза. Найти первоначальное амплитудное значение напряжения на конденсаторе. [20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1. Постройте изображение предмета в тонкой линзе.</w:t>
      </w:r>
    </w:p>
    <w:p>
      <w:pPr>
        <w:pStyle w:val="Normal"/>
        <w:rPr/>
      </w:pPr>
      <w:r>
        <w:rPr/>
        <w:t xml:space="preserve">     </w:t>
      </w:r>
      <w:r>
        <w:rPr/>
        <w:t>12. Во сколько раз меньше содержится нейтронов в ядре атома азота с массовым числом 14 и порядковым номером 7, чем в ядре цинка с массовым числом 65 и порядковым номером 30? [</w:t>
      </w:r>
      <w:r>
        <w:rPr>
          <w:lang w:val="en-US"/>
        </w:rPr>
        <w:t>5]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09:23:00Z</dcterms:created>
  <dc:creator>Wladimir</dc:creator>
  <dc:description/>
  <cp:keywords/>
  <dc:language>en-US</dc:language>
  <cp:lastModifiedBy>Wladimir</cp:lastModifiedBy>
  <dcterms:modified xsi:type="dcterms:W3CDTF">2004-09-05T09:23:00Z</dcterms:modified>
  <cp:revision>2</cp:revision>
  <dc:subject/>
  <dc:title>Варианты вступительного экзамена</dc:title>
</cp:coreProperties>
</file>