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Аэростат поднимается с ускорением 2 м/с</w:t>
      </w:r>
      <w:r>
        <w:rPr>
          <w:vertAlign w:val="superscript"/>
        </w:rPr>
        <w:t>2</w:t>
      </w:r>
      <w:r>
        <w:rPr/>
        <w:t xml:space="preserve"> с поверхности Земли вертикально вверх. Через 5 </w:t>
      </w:r>
      <w:r>
        <w:rPr>
          <w:lang w:val="en-US"/>
        </w:rPr>
        <w:t>c</w:t>
      </w:r>
      <w:r>
        <w:rPr/>
        <w:t xml:space="preserve"> от начала движения из него выпал предмет. Спустя какое время этот предмет упадет на Земл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пределить массу тела, совершающего гармонические колебания с амплитудой 10 см и частотой 2 Гц, если полная энергия тела равна 0,08 Дж. Написать уравнение и нарисовать график этого колебания при начальной фазе 3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од каким давлением нужно наполнить воздухом баллон емкостью 10 л, чтобы при соединении его с баллоном емкостью 30 л, содержащем воздух при давлении 100 кПа, установилось общее давление 200 кПа при одной и той же темп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В однородном магнитном поле с индукцией 1 Тл находятся две вертикальные металлические рейки, расположенные в плоскости, перпендикулярной линиям индукции. По рейкам, расстояние между которыми равно 20 см, скользит проводник массой 10 г. Определить установившуюся скорость проводника, если верхние концы реек замкнуты на сопротивлении 2 Ом. Сопротивлением реек и проводника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В воздухе длина волны монохроматического света равна 600 нм, а в стекле – 420 нм. Под каким углом падает свет на плоскую границу раздела воздух – стекло, если отраженный и преломленный лучи образуют прямой угол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5:00Z</dcterms:created>
  <dc:creator>Wladimir</dc:creator>
  <dc:description/>
  <cp:keywords/>
  <dc:language>en-US</dc:language>
  <cp:lastModifiedBy>Wladimir</cp:lastModifiedBy>
  <dcterms:modified xsi:type="dcterms:W3CDTF">2004-09-05T09:25:00Z</dcterms:modified>
  <cp:revision>2</cp:revision>
  <dc:subject/>
  <dc:title>Варианты вступительного экзамена</dc:title>
</cp:coreProperties>
</file>