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Задачник КВАНТА.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780</wp:posOffset>
                </wp:positionH>
                <wp:positionV relativeFrom="paragraph">
                  <wp:posOffset>106680</wp:posOffset>
                </wp:positionV>
                <wp:extent cx="1311275" cy="10344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34280"/>
                          <a:chOff x="0" y="0"/>
                          <a:chExt cx="1311120" cy="103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1112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102888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557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4557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5648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914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628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144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8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1680"/>
                            <a:ext cx="2376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71680"/>
                            <a:ext cx="47484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71680"/>
                            <a:ext cx="118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86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22120"/>
                            <a:ext cx="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222120"/>
                            <a:ext cx="9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10">
                                <a:moveTo>
                                  <a:pt x="0" y="10"/>
                                </a:moveTo>
                                <a:lnTo>
                                  <a:pt x="15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858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36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pt;margin-top:8.4pt;width:103.25pt;height:81.45pt" coordorigin="8228,168" coordsize="2065,1629">
                <v:rect id="shape_0" stroked="f" o:allowincell="f" style="position:absolute;left:8228;top:168;width:2064;height:16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36,1788" to="10105,17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36,886" to="8236,17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06,886" to="10106,17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10,887" to="8610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10,1608" to="8796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97,888" to="8797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45,888" to="9545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45,1608" to="9918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19,888" to="9919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236;top:1068;width:373;height:179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797;top:1068;width:747;height:179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19;top:1068;width:186;height:179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line id="shape_0" from="8423,528" to="8423,10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71,528" to="9171,10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,540" path="m0,540l0,0e" stroked="t" o:allowincell="f" style="position:absolute;left:9996;top:518;width:0;height:5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73,10" path="m0,10l1573,0e" stroked="t" o:allowincell="f" style="position:absolute;left:8423;top:518;width:157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35;top:124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83;top:124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4;top:124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5;top:16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1;top:16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1. </w:t>
      </w:r>
      <w:r>
        <w:rPr/>
        <w:t xml:space="preserve">Три сообщающихся сосуда с водой, центры которых находятся на одинаковом расстоянии </w:t>
      </w:r>
      <w:r>
        <w:rPr>
          <w:i/>
          <w:lang w:val="en-US"/>
        </w:rPr>
        <w:t>a</w:t>
      </w:r>
      <w:r>
        <w:rPr/>
        <w:t xml:space="preserve"> друг от друга, прикрыты поршнями одинаковой толщины, сделанными из одного и того же материала. К поршням прикреплены вертикальные одинаковые штоки, которые шарнирно соединены со стержнем </w:t>
      </w:r>
      <w:r>
        <w:rPr>
          <w:i/>
          <w:lang w:val="en-US"/>
        </w:rPr>
        <w:t>AB</w:t>
      </w:r>
      <w:r>
        <w:rPr/>
        <w:t>. В какой точке стержня можно прикрепить к нему груз, чтобы в положении равновесия стержень оставался горизонтальным, если массы стержня и штоков пренебрежимо малы по сравнению с массами поршней и груза. Диаметры сосудов указаны на рисунке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6035</wp:posOffset>
                </wp:positionH>
                <wp:positionV relativeFrom="paragraph">
                  <wp:posOffset>129540</wp:posOffset>
                </wp:positionV>
                <wp:extent cx="1544320" cy="1295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295280"/>
                          <a:chOff x="0" y="0"/>
                          <a:chExt cx="1544400" cy="129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5436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0" y="102888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4557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040" y="4557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56480"/>
                            <a:ext cx="72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1440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8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9144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71680"/>
                            <a:ext cx="2376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571680"/>
                            <a:ext cx="47484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571680"/>
                            <a:ext cx="1188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22120"/>
                            <a:ext cx="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22120"/>
                            <a:ext cx="99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3" h="10">
                                <a:moveTo>
                                  <a:pt x="0" y="10"/>
                                </a:moveTo>
                                <a:lnTo>
                                  <a:pt x="15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914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61092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0">
                                <a:moveTo>
                                  <a:pt x="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3336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411">
                                <a:moveTo>
                                  <a:pt x="13" y="4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627480"/>
                            <a:ext cx="72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2">
                                <a:moveTo>
                                  <a:pt x="1" y="0"/>
                                </a:moveTo>
                                <a:lnTo>
                                  <a:pt x="0" y="8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170280"/>
                            <a:ext cx="72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619200"/>
                            <a:ext cx="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14">
                                <a:moveTo>
                                  <a:pt x="0" y="0"/>
                                </a:moveTo>
                                <a:lnTo>
                                  <a:pt x="0" y="5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240" y="291960"/>
                            <a:ext cx="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28">
                                <a:moveTo>
                                  <a:pt x="0" y="5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66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914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286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05pt;margin-top:10.2pt;width:121.6pt;height:102pt" coordorigin="8041,204" coordsize="2432,2040">
                <v:rect id="shape_0" stroked="f" o:allowincell="f" style="position:absolute;left:8042;top:204;width:2430;height:20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34,1824" to="10103,18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34,922" to="8234,18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04,922" to="10104,18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08,923" to="8608,1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08,1644" to="8794,1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95,924" to="8795,1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43,924" to="9543,1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543,1644" to="9916,1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17,924" to="9917,16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234;top:1104;width:373;height:179;mso-wrap-style:none;v-text-anchor:middle">
                  <v:imagedata r:id="rId1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795;top:1104;width:747;height:179;mso-wrap-style:none;v-text-anchor:middle">
                  <v:imagedata r:id="rId12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17;top:1104;width:186;height:179;mso-wrap-style:none;v-text-anchor:middle">
                  <v:imagedata r:id="rId13" o:detectmouseclick="t"/>
                  <v:stroke color="black" weight="9360" joinstyle="miter" endcap="flat"/>
                  <w10:wrap type="square"/>
                </v:rect>
                <v:line id="shape_0" from="8421,564" to="8421,11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69,564" to="9169,11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,540" path="m0,540l0,0e" stroked="t" o:allowincell="f" style="position:absolute;left:9994;top:554;width:0;height:5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573,10" path="m0,10l1573,0e" stroked="t" o:allowincell="f" style="position:absolute;left:8421;top:554;width:1572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233;top:164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89;top:20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2;top:56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1;top:20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20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450" path="m0,0l0,450e" stroked="t" o:allowincell="f" style="position:absolute;left:8433;top:1166;width:0;height:449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3,411" path="m13,411l0,0e" stroked="t" o:allowincell="f" style="position:absolute;left:8433;top:729;width:0;height:41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,812" path="m1,0l0,812e" stroked="t" o:allowincell="f" style="position:absolute;left:9165;top:1192;width:0;height:811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9164,472" to="9164,128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,514" path="m0,0l0,514e" stroked="t" o:allowincell="f" style="position:absolute;left:10001;top:1179;width:0;height:526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,528" path="m0,528l0,0e" stroked="t" o:allowincell="f" style="position:absolute;left:9988;top:664;width:0;height:52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8977,564" to="8977,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041;top:56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3;top:188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63;top:56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4;top:164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10;top:564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тержень </w:t>
      </w:r>
      <w:r>
        <w:rPr>
          <w:i/>
          <w:lang w:val="en-US"/>
        </w:rPr>
        <w:t>AB</w:t>
      </w:r>
      <w:r>
        <w:rPr/>
        <w:t xml:space="preserve"> и поршни находятся в равновесии под действием семи сил: силы </w:t>
      </w:r>
      <w:r>
        <w:rPr>
          <w:i/>
          <w:lang w:val="en-US"/>
        </w:rPr>
        <w:t>Q</w:t>
      </w:r>
      <w:r>
        <w:rPr/>
        <w:t xml:space="preserve">, действующей со стороны груза, сил тяжести, действующих на поршни – эти силы пропорциональны площадям поршней: </w:t>
      </w:r>
    </w:p>
    <w:p>
      <w:pPr>
        <w:pStyle w:val="Normal"/>
        <w:ind w:firstLine="374"/>
        <w:jc w:val="center"/>
        <w:rPr/>
      </w:pPr>
      <w:r>
        <w:rPr/>
        <w:object w:dxaOrig="28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19pt" filled="f" o:ole="">
            <v:imagedata r:id="rId15" o:title=""/>
          </v:shape>
          <o:OLEObject Type="Embed" ProgID="" ShapeID="ole_rId14" DrawAspect="Content" ObjectID="_1475670897" r:id="rId14"/>
        </w:object>
      </w:r>
    </w:p>
    <w:p>
      <w:pPr>
        <w:pStyle w:val="Normal"/>
        <w:ind w:firstLine="374"/>
        <w:jc w:val="both"/>
        <w:rPr/>
      </w:pPr>
      <w:r>
        <w:rPr/>
        <w:t xml:space="preserve">и трех сил давления жидкости на поршни: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3</w:t>
      </w:r>
      <w:r>
        <w:rPr/>
        <w:t xml:space="preserve">. Так как уровни жидкости в сосудах одинаковы, давления на все поршни равны, а силы давления относятся как площади поршней: </w:t>
      </w:r>
      <w:r>
        <w:rPr/>
        <w:object w:dxaOrig="24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19pt" filled="f" o:ole="">
            <v:imagedata r:id="rId17" o:title=""/>
          </v:shape>
          <o:OLEObject Type="Embed" ProgID="" ShapeID="ole_rId16" DrawAspect="Content" ObjectID="_55212881" r:id="rId16"/>
        </w:object>
      </w:r>
      <w:r>
        <w:rPr/>
        <w:t xml:space="preserve">. Поэтому </w:t>
      </w:r>
    </w:p>
    <w:p>
      <w:pPr>
        <w:pStyle w:val="Normal"/>
        <w:ind w:firstLine="374"/>
        <w:jc w:val="center"/>
        <w:rPr/>
      </w:pPr>
      <w:r>
        <w:rPr/>
        <w:object w:dxaOrig="315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19pt" filled="f" o:ole="">
            <v:imagedata r:id="rId19" o:title=""/>
          </v:shape>
          <o:OLEObject Type="Embed" ProgID="" ShapeID="ole_rId18" DrawAspect="Content" ObjectID="_196172817" r:id="rId1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авнодействующая сил, приложенных к каждому из поршней, равны: </w:t>
      </w:r>
    </w:p>
    <w:p>
      <w:pPr>
        <w:pStyle w:val="Normal"/>
        <w:ind w:firstLine="374"/>
        <w:jc w:val="center"/>
        <w:rPr/>
      </w:pPr>
      <w:r>
        <w:rPr/>
        <w:object w:dxaOrig="49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5pt;height:19pt" filled="f" o:ole="">
            <v:imagedata r:id="rId21" o:title=""/>
          </v:shape>
          <o:OLEObject Type="Embed" ProgID="" ShapeID="ole_rId20" DrawAspect="Content" ObjectID="_317153217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Обозначив через </w:t>
      </w:r>
      <w:r>
        <w:rPr>
          <w:i/>
          <w:lang w:val="en-US"/>
        </w:rPr>
        <w:t>x</w:t>
      </w:r>
      <w:r>
        <w:rPr/>
        <w:t xml:space="preserve"> расстояние от середины стержня до точки, в которой прикреплен груз, запишем условия равновесия стержня: 1) равенство нулю всех сил, действующих на стержень: </w:t>
      </w:r>
    </w:p>
    <w:p>
      <w:pPr>
        <w:pStyle w:val="Normal"/>
        <w:ind w:firstLine="374"/>
        <w:jc w:val="center"/>
        <w:rPr/>
      </w:pPr>
      <w:r>
        <w:rPr/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663281814" r:id="rId22"/>
        </w:object>
      </w:r>
    </w:p>
    <w:p>
      <w:pPr>
        <w:pStyle w:val="Normal"/>
        <w:ind w:firstLine="374"/>
        <w:jc w:val="both"/>
        <w:rPr/>
      </w:pPr>
      <w:r>
        <w:rPr/>
        <w:t xml:space="preserve">и 2) равенство нулю суммы моментов всех сил, действующих на стержень, относительно середины стержня: </w:t>
      </w:r>
      <w:r>
        <w:rPr/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683995377" r:id="rId24"/>
        </w:object>
      </w:r>
      <w:r>
        <w:rPr/>
        <w:t xml:space="preserve">. Подставляя в эти уравнения выражения для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F</w:t>
      </w:r>
      <w:r>
        <w:rPr>
          <w:vertAlign w:val="subscript"/>
        </w:rPr>
        <w:t>3</w:t>
      </w:r>
      <w:r>
        <w:rPr/>
        <w:t xml:space="preserve">, а затем, решая эти уравнения совместно, найдем, что </w:t>
      </w:r>
    </w:p>
    <w:p>
      <w:pPr>
        <w:pStyle w:val="Normal"/>
        <w:ind w:firstLine="374"/>
        <w:jc w:val="center"/>
        <w:rPr/>
      </w:pPr>
      <w:r>
        <w:rPr/>
        <w:object w:dxaOrig="18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36pt" filled="f" o:ole="">
            <v:imagedata r:id="rId27" o:title=""/>
          </v:shape>
          <o:OLEObject Type="Embed" ProgID="" ShapeID="ole_rId26" DrawAspect="Content" ObjectID="_718465227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oleObject" Target="embeddings/oleObject4.bin"/><Relationship Id="rId21" Type="http://schemas.openxmlformats.org/officeDocument/2006/relationships/image" Target="media/image5.wmf"/><Relationship Id="rId22" Type="http://schemas.openxmlformats.org/officeDocument/2006/relationships/oleObject" Target="embeddings/oleObject5.bin"/><Relationship Id="rId23" Type="http://schemas.openxmlformats.org/officeDocument/2006/relationships/image" Target="media/image6.wmf"/><Relationship Id="rId24" Type="http://schemas.openxmlformats.org/officeDocument/2006/relationships/oleObject" Target="embeddings/oleObject6.bin"/><Relationship Id="rId25" Type="http://schemas.openxmlformats.org/officeDocument/2006/relationships/image" Target="media/image7.wmf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26:00Z</dcterms:created>
  <dc:creator>Wladimir</dc:creator>
  <dc:description/>
  <cp:keywords/>
  <dc:language>en-US</dc:language>
  <cp:lastModifiedBy>Wladimir</cp:lastModifiedBy>
  <dcterms:modified xsi:type="dcterms:W3CDTF">2004-08-26T16:21:00Z</dcterms:modified>
  <cp:revision>2</cp:revision>
  <dc:subject/>
  <dc:title>Задачник КВАНТА</dc:title>
</cp:coreProperties>
</file>