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19</w:t>
      </w:r>
      <w:r>
        <w:rPr/>
        <w:t>. Форма сообщающихся сосудов показана на рисунке. Куда потечет вода по трубке, соединяющей сосуды, если нагреть воду в одном из сосудов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99060</wp:posOffset>
                </wp:positionV>
                <wp:extent cx="1443355" cy="932815"/>
                <wp:effectExtent l="127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240" cy="932760"/>
                          <a:chOff x="0" y="0"/>
                          <a:chExt cx="1443240" cy="93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43240" cy="93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0" y="113760"/>
                            <a:ext cx="138744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1275">
                                <a:moveTo>
                                  <a:pt x="1324" y="13"/>
                                </a:moveTo>
                                <a:lnTo>
                                  <a:pt x="2185" y="0"/>
                                </a:lnTo>
                                <a:lnTo>
                                  <a:pt x="2018" y="900"/>
                                </a:lnTo>
                                <a:lnTo>
                                  <a:pt x="1843" y="915"/>
                                </a:lnTo>
                                <a:lnTo>
                                  <a:pt x="1843" y="1275"/>
                                </a:lnTo>
                                <a:lnTo>
                                  <a:pt x="347" y="1275"/>
                                </a:lnTo>
                                <a:lnTo>
                                  <a:pt x="347" y="900"/>
                                </a:lnTo>
                                <a:lnTo>
                                  <a:pt x="0" y="900"/>
                                </a:lnTo>
                                <a:lnTo>
                                  <a:pt x="154" y="25"/>
                                </a:lnTo>
                                <a:lnTo>
                                  <a:pt x="733" y="13"/>
                                </a:lnTo>
                                <a:lnTo>
                                  <a:pt x="908" y="915"/>
                                </a:lnTo>
                                <a:lnTo>
                                  <a:pt x="534" y="915"/>
                                </a:lnTo>
                                <a:lnTo>
                                  <a:pt x="525" y="1093"/>
                                </a:lnTo>
                                <a:cubicBezTo>
                                  <a:pt x="712" y="1123"/>
                                  <a:pt x="1468" y="1125"/>
                                  <a:pt x="1656" y="1095"/>
                                </a:cubicBezTo>
                                <a:lnTo>
                                  <a:pt x="1656" y="915"/>
                                </a:lnTo>
                                <a:lnTo>
                                  <a:pt x="1478" y="900"/>
                                </a:lnTo>
                                <a:lnTo>
                                  <a:pt x="1324" y="1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951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809640"/>
                            <a:ext cx="71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23760"/>
                            <a:ext cx="95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120" y="69480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69480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8680" y="695160"/>
                            <a:ext cx="11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69516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800" y="8280"/>
                            <a:ext cx="11880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8280"/>
                            <a:ext cx="11808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9000"/>
                            <a:ext cx="11880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9000"/>
                            <a:ext cx="11880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95160"/>
                            <a:ext cx="23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20" y="695160"/>
                            <a:ext cx="23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9516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7.8pt;width:113.65pt;height:73.45pt" coordorigin="4488,156" coordsize="2273,1469">
                <v:rect id="shape_0" stroked="f" o:allowincell="f" style="position:absolute;left:4488;top:156;width:2272;height:14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185,1275" path="m1324,13l2185,0l2018,900l1843,915l1843,1275l347,1275l347,900l0,900l154,25l733,13l908,915l534,915l525,1093c712,1123,1468,1125,1656,1095l1656,915l1478,900l1324,13xe" stroked="f" o:allowincell="f" style="position:absolute;left:4529;top:335;width:2184;height:1274;mso-wrap-style:none;v-text-anchor:middle">
                  <v:imagedata r:id="rId3" o:detectmouseclick="t"/>
                  <v:stroke color="#3465a4" joinstyle="round" endcap="flat"/>
                  <w10:wrap type="square"/>
                </v:shape>
                <v:line id="shape_0" from="4875,1251" to="4875,160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063,1431" to="6183,143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875,1611" to="6370,161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184,1250" to="6184,142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372,1250" to="6372,160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998,1251" to="6183,1251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6372,1251" to="6558,125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809,169" to="5995,1249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6559,169" to="6744,124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501,170" to="4687,1250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5249,170" to="5435,125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02,1251" to="4874,125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062,1251" to="5434,1251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5063,1251" to="5063,142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880</wp:posOffset>
                </wp:positionH>
                <wp:positionV relativeFrom="paragraph">
                  <wp:posOffset>1584960</wp:posOffset>
                </wp:positionV>
                <wp:extent cx="1348105" cy="71564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200" cy="715680"/>
                          <a:chOff x="0" y="0"/>
                          <a:chExt cx="1348200" cy="71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482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" y="248400"/>
                            <a:ext cx="474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720">
                                <a:moveTo>
                                  <a:pt x="0" y="0"/>
                                </a:moveTo>
                                <a:lnTo>
                                  <a:pt x="748" y="0"/>
                                </a:lnTo>
                                <a:lnTo>
                                  <a:pt x="748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254520"/>
                            <a:ext cx="49032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669">
                                <a:moveTo>
                                  <a:pt x="0" y="0"/>
                                </a:moveTo>
                                <a:lnTo>
                                  <a:pt x="772" y="0"/>
                                </a:lnTo>
                                <a:lnTo>
                                  <a:pt x="643" y="669"/>
                                </a:lnTo>
                                <a:lnTo>
                                  <a:pt x="129" y="6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69588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4120" y="9360"/>
                            <a:ext cx="119520" cy="68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9360"/>
                            <a:ext cx="118800" cy="68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" y="9360"/>
                            <a:ext cx="1440" cy="69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" y="9360"/>
                            <a:ext cx="720" cy="69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" y="705600"/>
                            <a:ext cx="475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247680"/>
                            <a:ext cx="49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1">
                                <a:moveTo>
                                  <a:pt x="0" y="0"/>
                                </a:moveTo>
                                <a:lnTo>
                                  <a:pt x="78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33200"/>
                            <a:ext cx="53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1">
                                <a:moveTo>
                                  <a:pt x="0" y="0"/>
                                </a:moveTo>
                                <a:lnTo>
                                  <a:pt x="848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" y="24840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" y="13392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6280"/>
                            <a:ext cx="82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00">
                                <a:moveTo>
                                  <a:pt x="129" y="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24560"/>
                            <a:ext cx="896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00">
                                <a:moveTo>
                                  <a:pt x="0" y="90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124.8pt;width:106.15pt;height:56.35pt" coordorigin="4488,2496" coordsize="2123,1127">
                <v:rect id="shape_0" stroked="f" o:allowincell="f" style="position:absolute;left:4488;top:2496;width:2122;height:112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748,720" path="m0,0l748,0l748,720l0,720l0,0xe" stroked="f" o:allowincell="f" style="position:absolute;left:4524;top:2887;width:747;height:719;mso-wrap-style:none;v-text-anchor:middle">
                  <v:imagedata r:id="rId6" o:detectmouseclick="t"/>
                  <v:stroke color="#3465a4" joinstyle="round" endcap="flat"/>
                  <w10:wrap type="square"/>
                </v:shape>
                <v:shape id="shape_0" coordsize="772,669" path="m0,0l772,0l643,669l129,669l0,0xe" stroked="f" o:allowincell="f" style="position:absolute;left:5743;top:2897;width:771;height:668;mso-wrap-style:none;v-text-anchor:middle">
                  <v:imagedata r:id="rId7" o:detectmouseclick="t"/>
                  <v:stroke color="#3465a4" joinstyle="round" endcap="flat"/>
                  <w10:wrap type="square"/>
                </v:shape>
                <v:line id="shape_0" from="5832,3592" to="6408,359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660,2511" to="5847,3592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6409,2511" to="6595,359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523,2511" to="4524,360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5270,2511" to="5270,360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4522,3607" to="5270,3607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coordsize="784,1" path="m0,0l784,1e" stroked="t" o:allowincell="f" style="position:absolute;left:5743;top:2886;width:783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48,1" path="m0,0l848,1e" stroked="t" o:allowincell="f" style="position:absolute;left:5704;top:2706;width:848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524,2887" to="5271,288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24,2707" to="5271,27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129,900" path="m129,900l0,0e" stroked="t" o:allowincell="f" style="position:absolute;left:4496;top:2679;width:128;height:89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41,900" path="m0,900l141,0e" stroked="t" o:allowincell="f" style="position:absolute;left:5165;top:2692;width:140;height:89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езависимо от того, какой сосуд нагревается, вода потечет направо. Пусть нагревается жидкость в правом сосуде. Тогда она расширится и займет больший объем. Если бы сосуд был цилиндрическим, то давление жидкости на дно не изменилось бы: уменьшение плотности воды в точности компенсировалось бы увеличением высоты столба жидкости. Это следует из того, что сила давления на дно цилиндрического сосуда, с одной стороны равна силе тяжести, действующей на находящуюся в сосуде воду, а с другой стороны, равна давлению жидкости на дно, умноженному на площадь д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/>
        <w:t>. Так как ни сила тяжести, ни площадь дна при нагревании жидкости не меняются, то не меняется и давление на дно цилиндрического сосуда.</w:t>
      </w:r>
    </w:p>
    <w:p>
      <w:pPr>
        <w:pStyle w:val="Normal"/>
        <w:ind w:firstLine="374"/>
        <w:jc w:val="both"/>
        <w:rPr/>
      </w:pPr>
      <w:r>
        <w:rPr/>
        <w:t>В коническом расширяющемся сосуде при таком же уменьшении плотности жидкости увеличение высота столба меньше, чем в цилиндрическом сосуде. Это происходит по двум причинам: во-первых, расширяется меньшее количество жидкости, а значит, меньше изменение ее объема; во-вторых, при расширении вода должна заполнить объем заштрихованный на рисунке. Поэтому давление на дно сосуда при нагревании жидкости уменьшается. Так при равновесии жидкости в трубке, соединяющей сосуды, давление у ее конца в левом сосуде должно быть равно давлению у ее конца в правом сосуде, то жидкость будет перетекать из левого сосуда в правый.</w:t>
      </w:r>
    </w:p>
    <w:p>
      <w:pPr>
        <w:pStyle w:val="Normal"/>
        <w:ind w:firstLine="374"/>
        <w:jc w:val="both"/>
        <w:rPr/>
      </w:pPr>
      <w:r>
        <w:rPr/>
        <w:t>Рассматривая аналогично нагревание и расширение жидкости в левом сосуде, мы найдем, что при нагревании левого сосуда давление на его дно увеличивается. Это означает, что и в этом случае жидкость будет перетекать из левого сосуда в правый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49:00Z</dcterms:created>
  <dc:creator>Wladimir</dc:creator>
  <dc:description/>
  <cp:keywords/>
  <dc:language>en-US</dc:language>
  <cp:lastModifiedBy>Wladimir</cp:lastModifiedBy>
  <dcterms:modified xsi:type="dcterms:W3CDTF">2004-09-16T15:03:00Z</dcterms:modified>
  <cp:revision>4</cp:revision>
  <dc:subject/>
  <dc:title>Задачник Кванта</dc:title>
</cp:coreProperties>
</file>