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b/>
          <w:b/>
        </w:rPr>
      </w:pPr>
      <w:r>
        <w:rPr>
          <w:b/>
        </w:rPr>
        <w:t>Задачник КВАНТА.</w:t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w:rPr>
          <w:b/>
        </w:rPr>
        <w:t>20</w:t>
      </w:r>
      <w:r>
        <w:rPr/>
        <w:t xml:space="preserve">. Параллельно оси цилиндра радиуса </w:t>
      </w:r>
      <w:r>
        <w:rPr>
          <w:i/>
          <w:lang w:val="en-US"/>
        </w:rPr>
        <w:t>R</w:t>
      </w:r>
      <w:r>
        <w:rPr/>
        <w:t xml:space="preserve"> на расстоянии </w:t>
      </w:r>
      <w:r>
        <w:rPr>
          <w:i/>
          <w:lang w:val="en-US"/>
        </w:rPr>
        <w:t>R</w:t>
      </w:r>
      <w:r>
        <w:rPr/>
        <w:t xml:space="preserve">/2 от его центра просверлено круглое отверстие. Радиус отверстия равен </w:t>
      </w:r>
      <w:r>
        <w:rPr>
          <w:i/>
          <w:lang w:val="en-US"/>
        </w:rPr>
        <w:t>R</w:t>
      </w:r>
      <w:r>
        <w:rPr/>
        <w:t>/2. Цилиндр лежит на дощечке, которую медленно поднимают за один конец (рисунок). Найти предельный угол наклона дощечки, при котором цилиндр еще будет находиться в равновесии. Коэффициент трения цилиндра о дощечку равен 0,2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3525</wp:posOffset>
                </wp:positionH>
                <wp:positionV relativeFrom="paragraph">
                  <wp:posOffset>176530</wp:posOffset>
                </wp:positionV>
                <wp:extent cx="1068705" cy="28206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2820600"/>
                          <a:chOff x="0" y="0"/>
                          <a:chExt cx="1068840" cy="282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68840" cy="28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280" y="5760"/>
                            <a:ext cx="71244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5040"/>
                            <a:ext cx="34560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91560"/>
                            <a:ext cx="97236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9156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66800">
                            <a:off x="215280" y="1026000"/>
                            <a:ext cx="71244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68600">
                            <a:off x="582840" y="1185480"/>
                            <a:ext cx="34560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77360"/>
                            <a:ext cx="10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6640"/>
                            <a:ext cx="1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7360"/>
                            <a:ext cx="1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11487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5766800">
                            <a:off x="201960" y="1934640"/>
                            <a:ext cx="71244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68600">
                            <a:off x="569520" y="2094120"/>
                            <a:ext cx="34560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22917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464560"/>
                            <a:ext cx="988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6" h="540">
                                <a:moveTo>
                                  <a:pt x="0" y="0"/>
                                </a:moveTo>
                                <a:lnTo>
                                  <a:pt x="1556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815560"/>
                            <a:ext cx="96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7" h="1">
                                <a:moveTo>
                                  <a:pt x="151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177280"/>
                            <a:ext cx="19440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2285280"/>
                            <a:ext cx="1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2177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2291760"/>
                            <a:ext cx="118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405880"/>
                            <a:ext cx="58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0" y="0"/>
                                </a:moveTo>
                                <a:lnTo>
                                  <a:pt x="92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13.9pt;width:84.15pt;height:222.1pt" coordorigin="8415,278" coordsize="1683,4442">
                <v:rect id="shape_0" stroked="f" o:allowincell="f" style="position:absolute;left:8415;top:278;width:1682;height:444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754;top:287;width:1121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55;top:286;width:543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stroked="f" o:allowincell="f" style="position:absolute;left:8567;top:1367;width:1530;height:67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8567,1367" to="10062,13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754;top:1894;width:1121;height:1079;mso-wrap-style:none;v-text-anchor:middle;rotation:263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332;top:2144;width:543;height:541;mso-wrap-style:none;v-text-anchor:middle;rotation:263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436,2447" to="10062,244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15,2446" to="9342,244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9185,2447" to="9212,244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087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8733;top:3325;width:1121;height:1079;mso-wrap-style:none;v-text-anchor:middle;rotation:263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311;top:3575;width:543;height:541;mso-wrap-style:none;v-text-anchor:middle;rotation:263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8753;top:3887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556,540" path="m0,0l1556,540e" stroked="t" o:allowincell="f" style="position:absolute;left:8423;top:4159;width:1555;height:5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517,1" path="m1517,0l0,0e" stroked="t" o:allowincell="f" style="position:absolute;left:8449;top:4712;width:1516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9151;top:3707;width:305;height:305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9294,3877" to="9321,387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9128,3707" to="9128,44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28,3887" to="9314,44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92,92" path="m0,0l92,92e" stroked="t" o:allowincell="f" style="position:absolute;left:9128;top:4067;width:91;height:9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 xml:space="preserve">Найдем сначала положение центра тяжести цилиндра с отверстием. Ясно, что он должен лежать на прямой, проходящей через центры цилиндра и отверстия. Центр тяжести целого цилиндра лежит на его оси, а центр тяжести цилиндра, заполняющего отверстие, – на оси отверстия. Рассматривая целый цилиндр как два тела – цилиндр с отверстием и «вставка», заполняющая отверстие, и обозначив через </w:t>
      </w:r>
      <w:r>
        <w:rPr>
          <w:i/>
          <w:lang w:val="en-US"/>
        </w:rPr>
        <w:t>x</w:t>
      </w:r>
      <w:r>
        <w:rPr/>
        <w:t xml:space="preserve"> расстояние от оси цилиндра с отверстием (рис.), мы можем записать, что</w:t>
      </w:r>
    </w:p>
    <w:p>
      <w:pPr>
        <w:pStyle w:val="Normal"/>
        <w:ind w:firstLine="374"/>
        <w:jc w:val="center"/>
        <w:rPr/>
      </w:pPr>
      <w:r>
        <w:rPr/>
        <w:object w:dxaOrig="3540" w:dyaOrig="1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62pt" filled="f" o:ole="">
            <v:imagedata r:id="rId5" o:title=""/>
          </v:shape>
          <o:OLEObject Type="Embed" ProgID="" ShapeID="ole_rId4" DrawAspect="Content" ObjectID="_1747595671" r:id="rId4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>(</w:t>
      </w:r>
      <w:r>
        <w:rPr>
          <w:i/>
          <w:lang w:val="en-US"/>
        </w:rPr>
        <w:t>M</w:t>
      </w:r>
      <w:r>
        <w:rPr/>
        <w:t xml:space="preserve"> – масса цилиндра, </w:t>
      </w:r>
      <w:r>
        <w:rPr/>
        <w:object w:dxaOrig="999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45pt" filled="f" o:ole="">
            <v:imagedata r:id="rId7" o:title=""/>
          </v:shape>
          <o:OLEObject Type="Embed" ProgID="" ShapeID="ole_rId6" DrawAspect="Content" ObjectID="_1842213428" r:id="rId6"/>
        </w:object>
      </w:r>
      <w:r>
        <w:rPr/>
        <w:t xml:space="preserve"> – масса «вставки»). Отсюда </w:t>
      </w:r>
      <w:r>
        <w:rPr/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1pt" filled="f" o:ole="">
            <v:imagedata r:id="rId9" o:title=""/>
          </v:shape>
          <o:OLEObject Type="Embed" ProgID="" ShapeID="ole_rId8" DrawAspect="Content" ObjectID="_1715886596" r:id="rId8"/>
        </w:object>
      </w:r>
      <w:r>
        <w:rPr/>
        <w:t xml:space="preserve">, то есть центр тяжести цилиндра с отверстием находится на расстоянии </w:t>
      </w:r>
      <w:r>
        <w:rPr/>
        <w:object w:dxaOrig="4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31pt" filled="f" o:ole="">
            <v:imagedata r:id="rId11" o:title=""/>
          </v:shape>
          <o:OLEObject Type="Embed" ProgID="" ShapeID="ole_rId10" DrawAspect="Content" ObjectID="_2094585292" r:id="rId10"/>
        </w:object>
      </w:r>
      <w:r>
        <w:rPr/>
        <w:t xml:space="preserve"> от его оси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Если дощечку медленно поднимать за один из концов, цилиндр будет поворачиваться, занимая устойчивое положение, при котором его центр тяжести будет находиться на вертикали, проходящей через точку касания цилиндра с дощечкой. При этом положения, которые может занимать центр тяжести цилиндра, лежат на окружности радиуса </w:t>
      </w:r>
      <w:r>
        <w:rPr/>
        <w:object w:dxaOrig="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31pt" filled="f" o:ole="">
            <v:imagedata r:id="rId13" o:title=""/>
          </v:shape>
          <o:OLEObject Type="Embed" ProgID="" ShapeID="ole_rId12" DrawAspect="Content" ObjectID="_655596675" r:id="rId12"/>
        </w:object>
      </w:r>
      <w:r>
        <w:rPr/>
        <w:t xml:space="preserve"> с центром на оси цилиндра. Очевидно, что устойчивое положение невозможно, и цилиндр начнет скатываться без проскальзывания, если вертикаль, проходящая через точку касания цилиндра с дощечкой, не пересекается с этой окружностью (рис.). В этом случае момент силы тяжести относительно точки касания цилиндра с дощечкой не может быть равен нулю ни при каком положении цилиндра. Таким образом, угол, при котором цилиндр начнет скатываться, равен</w:t>
      </w:r>
    </w:p>
    <w:p>
      <w:pPr>
        <w:pStyle w:val="Normal"/>
        <w:ind w:firstLine="374"/>
        <w:jc w:val="center"/>
        <w:rPr/>
      </w:pPr>
      <w:r>
        <w:rPr/>
        <w:object w:dxaOrig="2520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45pt" filled="f" o:ole="">
            <v:imagedata r:id="rId15" o:title=""/>
          </v:shape>
          <o:OLEObject Type="Embed" ProgID="" ShapeID="ole_rId14" DrawAspect="Content" ObjectID="_1541183850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Но нам еще нужно проверить, не начнется ли скольжение цилиндра по дощечке при меньшем угле. Скольжение наступит, когда составляющая силы тяжести вдоль дощечки станет равной максимальному значению силы трения:</w:t>
      </w:r>
    </w:p>
    <w:p>
      <w:pPr>
        <w:pStyle w:val="Normal"/>
        <w:ind w:firstLine="374"/>
        <w:jc w:val="center"/>
        <w:rPr/>
      </w:pPr>
      <w:r>
        <w:rPr/>
        <w:object w:dxaOrig="243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95pt;height:18pt" filled="f" o:ole="">
            <v:imagedata r:id="rId17" o:title=""/>
          </v:shape>
          <o:OLEObject Type="Embed" ProgID="" ShapeID="ole_rId16" DrawAspect="Content" ObjectID="_253027315" r:id="rId16"/>
        </w:object>
      </w:r>
      <w:r>
        <w:rPr/>
        <w:t xml:space="preserve"> </w:t>
      </w:r>
      <w:r>
        <w:rPr/>
        <w:t>(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– масса цилиндра с отверстием), откуда</w:t>
      </w:r>
    </w:p>
    <w:p>
      <w:pPr>
        <w:pStyle w:val="Normal"/>
        <w:ind w:firstLine="374"/>
        <w:jc w:val="center"/>
        <w:rPr/>
      </w:pPr>
      <w:r>
        <w:rPr/>
        <w:object w:dxaOrig="5160" w:dyaOrig="1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8pt;height:64pt" filled="f" o:ole="">
            <v:imagedata r:id="rId19" o:title=""/>
          </v:shape>
          <o:OLEObject Type="Embed" ProgID="" ShapeID="ole_rId18" DrawAspect="Content" ObjectID="_1283203517" r:id="rId1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ак как </w:t>
      </w:r>
      <w:r>
        <w:rPr/>
        <w:object w:dxaOrig="7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8pt" filled="f" o:ole="">
            <v:imagedata r:id="rId21" o:title=""/>
          </v:shape>
          <o:OLEObject Type="Embed" ProgID="" ShapeID="ole_rId20" DrawAspect="Content" ObjectID="_960947795" r:id="rId20"/>
        </w:object>
      </w:r>
      <w:r>
        <w:rPr/>
        <w:t>, то качение цилиндра начнется раньше скольжения и цилиндр потеряет устойчивость при угле наклона дощечки</w:t>
      </w:r>
    </w:p>
    <w:p>
      <w:pPr>
        <w:pStyle w:val="Normal"/>
        <w:ind w:firstLine="374"/>
        <w:jc w:val="center"/>
        <w:rPr/>
      </w:pPr>
      <w:r>
        <w:rPr/>
        <w:object w:dxaOrig="17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31pt" filled="f" o:ole="">
            <v:imagedata r:id="rId23" o:title=""/>
          </v:shape>
          <o:OLEObject Type="Embed" ProgID="" ShapeID="ole_rId22" DrawAspect="Content" ObjectID="_444593722" r:id="rId22"/>
        </w:object>
      </w:r>
      <w:r>
        <w:rPr/>
        <w:t>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6:18:00Z</dcterms:created>
  <dc:creator>Wladimir</dc:creator>
  <dc:description/>
  <cp:keywords/>
  <dc:language>en-US</dc:language>
  <cp:lastModifiedBy>Wladimir</cp:lastModifiedBy>
  <dcterms:modified xsi:type="dcterms:W3CDTF">2004-09-16T15:39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