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2</w:t>
      </w:r>
      <w:r>
        <w:rPr/>
        <w:t>. Два кузнеца обрабатывают кусок железа. Сначала его кладут на наковальню и бьют молотком по очереди, потом подвешивают к потолку и бьют одновременно с разных сторон. Сила удара каждого кузнеца одинакова в обоих случаях. В каком случае кусок железа больше нагревается за один удар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Ясно, что как при ударе кузнеца по куску железа, лежащему на наковальне, так и при ударе кузнецов по висящему куску железа производится одна и та же работа: роль второго кузнеца, ударяющего по куску железа, в первом случае берет на себя наковальня. Эта работа идет на нагревание куска железа и, кроме того, на совершение механической работы при расширении этого железа. В этом случае, когда железо лежит на наковальне, его центр тяжести при расширении поднимается – совершается работа против силы тяжести. Зато в том случае, когда кусок подвешен, его центр тяжести при расширении опускается. Это означает, что во втором случае, когда в тепло переходит не только работа, совершенная кузнецами, но и часть потенциальной энергии куска железа (работа, совершаемая железом при расширении, отрицательна), он нагреется за один удар больше, чем в перво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8:45:00Z</dcterms:created>
  <dc:creator>Wladimir</dc:creator>
  <dc:description/>
  <cp:keywords/>
  <dc:language>en-US</dc:language>
  <cp:lastModifiedBy>Wladimir</cp:lastModifiedBy>
  <dcterms:modified xsi:type="dcterms:W3CDTF">2004-09-17T14:33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