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2138045" cy="2093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2093760"/>
                          <a:chOff x="0" y="0"/>
                          <a:chExt cx="2138040" cy="209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137320" cy="209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0" y="279360"/>
                            <a:ext cx="356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6224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83400"/>
                            <a:ext cx="82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60">
                                <a:moveTo>
                                  <a:pt x="187" y="0"/>
                                </a:moveTo>
                                <a:cubicBezTo>
                                  <a:pt x="93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93" y="300"/>
                                  <a:pt x="187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40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4622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376640"/>
                            <a:ext cx="3564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558800"/>
                            <a:ext cx="420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">
                                <a:moveTo>
                                  <a:pt x="0" y="0"/>
                                </a:moveTo>
                                <a:lnTo>
                                  <a:pt x="663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480680"/>
                            <a:ext cx="824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60">
                                <a:moveTo>
                                  <a:pt x="187" y="0"/>
                                </a:moveTo>
                                <a:cubicBezTo>
                                  <a:pt x="93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93" y="300"/>
                                  <a:pt x="187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0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559520"/>
                            <a:ext cx="44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9">
                                <a:moveTo>
                                  <a:pt x="0" y="0"/>
                                </a:moveTo>
                                <a:lnTo>
                                  <a:pt x="703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4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9520"/>
                            <a:ext cx="8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576720"/>
                            <a:ext cx="8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908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6896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76824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1944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805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50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5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4622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53856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5600" y="541080"/>
                            <a:ext cx="72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33920"/>
                            <a:ext cx="5529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837">
                                <a:moveTo>
                                  <a:pt x="871" y="0"/>
                                </a:moveTo>
                                <a:lnTo>
                                  <a:pt x="0" y="8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33920"/>
                            <a:ext cx="55260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827">
                                <a:moveTo>
                                  <a:pt x="0" y="0"/>
                                </a:moveTo>
                                <a:lnTo>
                                  <a:pt x="870" y="8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565280"/>
                            <a:ext cx="53964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790">
                                <a:moveTo>
                                  <a:pt x="0" y="0"/>
                                </a:moveTo>
                                <a:lnTo>
                                  <a:pt x="850" y="7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58800"/>
                            <a:ext cx="5396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793">
                                <a:moveTo>
                                  <a:pt x="0" y="793"/>
                                </a:moveTo>
                                <a:lnTo>
                                  <a:pt x="8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47200" y="1719360"/>
                            <a:ext cx="8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31760" y="1719360"/>
                            <a:ext cx="8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033560" y="1147680"/>
                            <a:ext cx="8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56560" y="1147680"/>
                            <a:ext cx="8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3392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0624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03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1480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1226880"/>
                            <a:ext cx="72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226160"/>
                            <a:ext cx="118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224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23364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114804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622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622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262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262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19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76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0339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10339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8338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8338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pt;width:168.35pt;height:164.85pt" coordorigin="3740,0" coordsize="3367,3297">
                <v:rect id="shape_0" stroked="f" o:allowincell="f" style="position:absolute;left:3741;top:0;width:3365;height:329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789;top:440;width:56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489,728" to="4862,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87,360" path="m187,0c93,60,0,120,0,180c0,240,93,300,187,360e" stroked="t" o:allowincell="f" style="position:absolute;left:4863;top:604;width:129;height:2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6,638" to="5236,8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7,728" to="5610,7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789;top:2168;width:560;height:5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663,2" path="m0,0l663,2e" stroked="t" o:allowincell="f" style="position:absolute;left:4200;top:2455;width:662;height: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7,360" path="m187,0c93,60,0,120,0,180c0,240,93,300,187,360e" stroked="t" o:allowincell="f" style="position:absolute;left:4863;top:2332;width:129;height:2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6,2366" to="5236,2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03,9" path="m0,0l703,9e" stroked="t" o:allowincell="f" style="position:absolute;left:5237;top:2456;width:70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1,548" to="5611,9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55;top:188;width:12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55;top:908;width:12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489,728" to="4489,10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02,1088" to="4675,1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87,1211" to="4573,121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89,1210" to="4489,14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9,1448" to="5984,1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1,1268" to="5611,144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611,8" to="5611,18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611,8" to="5984,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5,8" to="5985,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8,728" to="6171,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5,848" to="6081,8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85,852" to="5985,14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871,837" path="m871,0l0,837e" stroked="t" o:allowincell="f" style="position:absolute;left:4180;top:1628;width:870;height:8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0,827" path="m0,0l870,827e" stroked="t" o:allowincell="f" style="position:absolute;left:5050;top:1628;width:869;height:82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50,790" path="m0,0l850,790e" stroked="t" o:allowincell="f" style="position:absolute;left:4190;top:2465;width:849;height:7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50,793" path="m0,793l850,0e" stroked="t" o:allowincell="f" style="position:absolute;left:5050;top:2455;width:849;height:79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4602;top:2709;width:129;height:359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65;top:2709;width:129;height:35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68;top:1809;width:129;height:359;mso-wrap-style:none;v-text-anchor:middle;rotation:31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617;top:1809;width:129;height:35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050,1628" to="6171,162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050,3248" to="6171,324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6172,1628" to="6172,1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5,1808" to="6358,18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1932" to="6172,32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76,1931" to="6262,193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0;top:728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368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1808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7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7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9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9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9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1;top:16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3;top:16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28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1;top:288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5</w:t>
      </w:r>
      <w:r>
        <w:rPr/>
        <w:t xml:space="preserve">. Если потенциал анода фотоэлемента выше, чем потенциал катода, то через фотоэлемент идет ток </w:t>
      </w:r>
      <w:r>
        <w:rPr>
          <w:i/>
          <w:lang w:val="en-US"/>
        </w:rPr>
        <w:t>I</w:t>
      </w:r>
      <w:r>
        <w:rPr/>
        <w:t xml:space="preserve"> = 10 </w:t>
      </w:r>
      <w:r>
        <w:rPr>
          <w:lang w:val="en-US"/>
        </w:rPr>
        <w:t>A</w:t>
      </w:r>
      <w:r>
        <w:rPr/>
        <w:t xml:space="preserve"> (ток насыщения). В противном случае ток через фотоэлемент не идет. Пренебрегая внутренними сопротивлениями батарей, найти напряжения на фотоэлементах в изображенных на рисунке 1 схемах (величины сопротивлений указаны в килоомах).</w:t>
      </w:r>
    </w:p>
    <w:p>
      <w:pPr>
        <w:pStyle w:val="Normal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both"/>
        <w:rPr/>
      </w:pPr>
      <w:r>
        <w:rPr/>
        <w:t>Рассмотрим вначале первую схему. Предположим, что ток через фотоэлемент не идет. В этом случае через сопротивления в 1 и 2 килоома пойдет ток</w:t>
      </w:r>
    </w:p>
    <w:p>
      <w:pPr>
        <w:pStyle w:val="Normal"/>
        <w:ind w:firstLine="374"/>
        <w:jc w:val="center"/>
        <w:rPr/>
      </w:pPr>
      <w:r>
        <w:rPr/>
        <w:object w:dxaOrig="25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4pt" filled="f" o:ole="">
            <v:imagedata r:id="rId3" o:title=""/>
          </v:shape>
          <o:OLEObject Type="Embed" ProgID="" ShapeID="ole_rId2" DrawAspect="Content" ObjectID="_1090613247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и этом падение напряжения на сопротивлении в 2 килоома равно </w:t>
      </w:r>
      <w:r>
        <w:rPr/>
        <w:object w:dxaOrig="24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31pt" filled="f" o:ole="">
            <v:imagedata r:id="rId5" o:title=""/>
          </v:shape>
          <o:OLEObject Type="Embed" ProgID="" ShapeID="ole_rId4" DrawAspect="Content" ObjectID="_1560350686" r:id="rId4"/>
        </w:object>
      </w:r>
      <w:r>
        <w:rPr/>
        <w:t xml:space="preserve">. Это означает, что в этом случае потенциал катода фотоэлемента равен </w:t>
      </w:r>
      <w:r>
        <w:rPr/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16pt" filled="f" o:ole="">
            <v:imagedata r:id="rId7" o:title=""/>
          </v:shape>
          <o:OLEObject Type="Embed" ProgID="" ShapeID="ole_rId6" DrawAspect="Content" ObjectID="_1046119003" r:id="rId6"/>
        </w:object>
      </w:r>
      <w:r>
        <w:rPr/>
        <w:t xml:space="preserve">. Но потенциал анода +100 В, то есть он выше потенциала катода. Мы пришли к противоречию, так как в этом случае через фотоэлемент должен идти ток. Это означает, что через фотоэлемент должен идти ток. Это означает, что через фотоэлемент идет ток равный </w:t>
      </w: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2049718301" r:id="rId8"/>
        </w:object>
      </w:r>
      <w:r>
        <w:rPr/>
        <w:t xml:space="preserve">. Найдем разность потенциалов между анодом и катодом. Потенциал анода равен +100 В (мы считаем, что потенциал точки </w:t>
      </w:r>
      <w:r>
        <w:rPr>
          <w:lang w:val="en-US"/>
        </w:rPr>
        <w:t>P</w:t>
      </w:r>
      <w:r>
        <w:rPr/>
        <w:t xml:space="preserve"> равен нулю). Поэтому нам необходимо найти потенциал катода. Для этого нужно определить падение напряжения на сопротивлении в 1 кОм.</w:t>
      </w:r>
    </w:p>
    <w:p>
      <w:pPr>
        <w:pStyle w:val="Normal"/>
        <w:ind w:firstLine="374"/>
        <w:jc w:val="both"/>
        <w:rPr/>
      </w:pPr>
      <w:r>
        <w:rPr/>
        <w:t xml:space="preserve">Полагая, что токи через сопротивления идут в направлениях, показанных на рисунке стрелками, и обозначая их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мы можем записать, что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195752272" r:id="rId10"/>
        </w:object>
      </w:r>
      <w:r>
        <w:rPr/>
        <w:t>.   (1)</w:t>
      </w:r>
    </w:p>
    <w:p>
      <w:pPr>
        <w:pStyle w:val="Normal"/>
        <w:ind w:firstLine="374"/>
        <w:jc w:val="both"/>
        <w:rPr/>
      </w:pPr>
      <w:r>
        <w:rPr/>
        <w:t xml:space="preserve">Для того, чтобы найт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нам необходимо составить еще одно уравнение. Обойдем контур, состоящий из сопротивлений и источника с ЭДС 200 В. Так как работа по перенесению заряда в электрическом поле равна разности потенциалов, умноженной на величину заряда, то мы можем записать, что </w:t>
      </w:r>
    </w:p>
    <w:p>
      <w:pPr>
        <w:pStyle w:val="Normal"/>
        <w:ind w:firstLine="374"/>
        <w:jc w:val="center"/>
        <w:rPr/>
      </w:pPr>
      <w:r>
        <w:rPr/>
        <w:object w:dxaOrig="1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8pt" filled="f" o:ole="">
            <v:imagedata r:id="rId13" o:title=""/>
          </v:shape>
          <o:OLEObject Type="Embed" ProgID="" ShapeID="ole_rId12" DrawAspect="Content" ObjectID="_876212804" r:id="rId12"/>
        </w:object>
      </w:r>
      <w:r>
        <w:rPr/>
        <w:t xml:space="preserve">   </w:t>
      </w:r>
      <w:r>
        <w:rPr/>
        <w:t xml:space="preserve">(2) или </w:t>
      </w:r>
      <w:r>
        <w:rPr/>
        <w:object w:dxaOrig="1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18pt" filled="f" o:ole="">
            <v:imagedata r:id="rId15" o:title=""/>
          </v:shape>
          <o:OLEObject Type="Embed" ProgID="" ShapeID="ole_rId14" DrawAspect="Content" ObjectID="_322361803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ешая уравнения (1) и (2) совместно, найдем, что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73 мА. Это означает, что потенциал катода равен </w:t>
      </w:r>
      <w:r>
        <w:rPr/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8pt" filled="f" o:ole="">
            <v:imagedata r:id="rId17" o:title=""/>
          </v:shape>
          <o:OLEObject Type="Embed" ProgID="" ShapeID="ole_rId16" DrawAspect="Content" ObjectID="_51251235" r:id="rId16"/>
        </w:object>
      </w:r>
      <w:r>
        <w:rPr/>
        <w:t>, а разность потенциалов между анодом и катодом равна 27 В.</w:t>
      </w:r>
    </w:p>
    <w:p>
      <w:pPr>
        <w:pStyle w:val="Normal"/>
        <w:ind w:firstLine="374"/>
        <w:jc w:val="both"/>
        <w:rPr/>
      </w:pPr>
      <w:r>
        <w:rPr/>
        <w:t xml:space="preserve">Аналогично рассмотрим вторую схему. Если мы, как и в первом случае, предположим, что через фотоэлемент не идет ток, то можно считать, что у нас имеются две цепочки, одна из которых состоит из включенных последовательно сопротивлений в 1 и 3 кОм, а вторая – из сопротивлений в 2 и 4 кОм, причем обе цепочки соединены параллельно и подключены к источнику с ЭДС 100 </w:t>
      </w:r>
      <w:r>
        <w:rPr>
          <w:lang w:val="en-US"/>
        </w:rPr>
        <w:t>B</w:t>
      </w:r>
      <w:r>
        <w:rPr/>
        <w:t>. Тогда через сопротивления в 1 и 3 кОм будет идти ток</w:t>
      </w:r>
    </w:p>
    <w:p>
      <w:pPr>
        <w:pStyle w:val="Normal"/>
        <w:ind w:firstLine="374"/>
        <w:jc w:val="center"/>
        <w:rPr/>
      </w:pPr>
      <w:r>
        <w:rPr/>
        <w:object w:dxaOrig="2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34pt" filled="f" o:ole="">
            <v:imagedata r:id="rId19" o:title=""/>
          </v:shape>
          <o:OLEObject Type="Embed" ProgID="" ShapeID="ole_rId18" DrawAspect="Content" ObjectID="_771901282" r:id="rId18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а падение напряжения на сопротивлении в 1 кОм будет равно 25 </w:t>
      </w:r>
      <w:r>
        <w:rPr>
          <w:lang w:val="en-US"/>
        </w:rPr>
        <w:t>B</w:t>
      </w:r>
      <w:r>
        <w:rPr/>
        <w:t xml:space="preserve">. Значит, потенциал анода равен </w:t>
      </w:r>
      <w:r>
        <w:rPr/>
        <w:object w:dxaOrig="2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18pt" filled="f" o:ole="">
            <v:imagedata r:id="rId21" o:title=""/>
          </v:shape>
          <o:OLEObject Type="Embed" ProgID="" ShapeID="ole_rId20" DrawAspect="Content" ObjectID="_1541803375" r:id="rId20"/>
        </w:object>
      </w:r>
      <w:r>
        <w:rPr/>
        <w:t xml:space="preserve">. Аналогично можно найти потенциал катода. Он в этом случае равен </w:t>
      </w:r>
      <w:r>
        <w:rPr/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701347088" r:id="rId22"/>
        </w:object>
      </w:r>
      <w:r>
        <w:rPr/>
        <w:t>. Получается, что потенциал анода выше потенциала катода, и через фотоэлемент должен идти ток.</w:t>
      </w:r>
    </w:p>
    <w:p>
      <w:pPr>
        <w:pStyle w:val="Normal"/>
        <w:ind w:firstLine="374"/>
        <w:jc w:val="both"/>
        <w:rPr/>
      </w:pPr>
      <w:r>
        <w:rPr/>
        <w:t>Будем считать, что токи через все сопротивления идут в направлении сверху вниз, а через фотоэлемент – слева направо. Тогда можно написать следующие уравнения:</w:t>
      </w:r>
    </w:p>
    <w:p>
      <w:pPr>
        <w:pStyle w:val="Normal"/>
        <w:ind w:firstLine="374"/>
        <w:jc w:val="center"/>
        <w:rPr/>
      </w:pPr>
      <w:r>
        <w:rPr/>
        <w:object w:dxaOrig="31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54pt" filled="f" o:ole="">
            <v:imagedata r:id="rId25" o:title=""/>
          </v:shape>
          <o:OLEObject Type="Embed" ProgID="" ShapeID="ole_rId24" DrawAspect="Content" ObjectID="_709244758" r:id="rId24"/>
        </w:objec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Здесь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o</w:t>
      </w:r>
      <w:r>
        <w:rPr/>
        <w:t xml:space="preserve"> – падение напряжения на фотоэлементе.</w:t>
      </w:r>
    </w:p>
    <w:p>
      <w:pPr>
        <w:pStyle w:val="Normal"/>
        <w:ind w:firstLine="374"/>
        <w:jc w:val="both"/>
        <w:rPr/>
      </w:pPr>
      <w:r>
        <w:rPr/>
        <w:t xml:space="preserve">Так же как и для предыдущей схеме первые два уравнения в этой системе выражают закон сохранения заряда. Действительно, например, в точку соединения сопротивлений в 4 кОм и 2 кОм и фотоэлемента за единицу времени втекает заряд </w:t>
      </w:r>
      <w:r>
        <w:rPr/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273885766" r:id="rId26"/>
        </w:object>
      </w:r>
      <w:r>
        <w:rPr/>
        <w:t xml:space="preserve">, а вытекает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374"/>
        <w:jc w:val="both"/>
        <w:rPr/>
      </w:pPr>
      <w:r>
        <w:rPr/>
        <w:t xml:space="preserve">Решая эту систему, получим </w:t>
      </w:r>
      <w:r>
        <w:rPr/>
        <w:object w:dxaOrig="12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8pt" filled="f" o:ole="">
            <v:imagedata r:id="rId29" o:title=""/>
          </v:shape>
          <o:OLEObject Type="Embed" ProgID="" ShapeID="ole_rId28" DrawAspect="Content" ObjectID="_1492540371" r:id="rId2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9:4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7T15:05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