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26</w:t>
      </w:r>
      <w:r>
        <w:rPr/>
        <w:t xml:space="preserve">. Две горизонтальные плоскости, расположенные на высоте </w:t>
      </w:r>
      <w:r>
        <w:rPr>
          <w:i/>
          <w:lang w:val="en-US"/>
        </w:rPr>
        <w:t>h</w:t>
      </w:r>
      <w:r>
        <w:rPr/>
        <w:t xml:space="preserve"> одна над другой, плавно переходят друг в друга, как показано на рисунке. По верхней полуплоскости под углом </w:t>
      </w:r>
      <w:r>
        <w:rPr>
          <w:rFonts w:eastAsia="Symbol" w:cs="Symbol" w:ascii="Symbol" w:hAnsi="Symbol"/>
        </w:rPr>
        <w:t></w:t>
      </w:r>
      <w:r>
        <w:rPr/>
        <w:t xml:space="preserve"> к направлению на спуск движется со скоростью </w:t>
      </w:r>
      <w:r>
        <w:rPr>
          <w:i/>
          <w:lang w:val="en-US"/>
        </w:rPr>
        <w:t>v</w:t>
      </w:r>
      <w:r>
        <w:rPr/>
        <w:t xml:space="preserve"> небольшой брусок. Как он будет двигаться по нижней полуплоскости?</w:t>
      </w:r>
    </w:p>
    <w:p>
      <w:pPr>
        <w:pStyle w:val="Normal"/>
        <w:ind w:firstLine="374"/>
        <w:jc w:val="both"/>
        <w:rPr/>
      </w:pPr>
      <w:r>
        <w:rPr/>
        <w:t>Считать, что брусок не подпрыгивает, то есть движется не отрываясь от поверхности спуска. Трением пренебречь.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304925" cy="1383665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383840"/>
                          <a:chOff x="0" y="0"/>
                          <a:chExt cx="1305000" cy="138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05000" cy="13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42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620">
                                <a:moveTo>
                                  <a:pt x="1800" y="0"/>
                                </a:moveTo>
                                <a:cubicBezTo>
                                  <a:pt x="1440" y="270"/>
                                  <a:pt x="1080" y="540"/>
                                  <a:pt x="900" y="720"/>
                                </a:cubicBezTo>
                                <a:cubicBezTo>
                                  <a:pt x="720" y="900"/>
                                  <a:pt x="870" y="930"/>
                                  <a:pt x="720" y="1080"/>
                                </a:cubicBezTo>
                                <a:cubicBezTo>
                                  <a:pt x="570" y="1230"/>
                                  <a:pt x="285" y="1425"/>
                                  <a:pt x="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234360"/>
                            <a:ext cx="11422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620">
                                <a:moveTo>
                                  <a:pt x="1800" y="0"/>
                                </a:moveTo>
                                <a:cubicBezTo>
                                  <a:pt x="1440" y="270"/>
                                  <a:pt x="1080" y="540"/>
                                  <a:pt x="900" y="720"/>
                                </a:cubicBezTo>
                                <a:cubicBezTo>
                                  <a:pt x="720" y="900"/>
                                  <a:pt x="870" y="930"/>
                                  <a:pt x="720" y="1080"/>
                                </a:cubicBezTo>
                                <a:cubicBezTo>
                                  <a:pt x="570" y="1230"/>
                                  <a:pt x="285" y="1425"/>
                                  <a:pt x="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48120"/>
                            <a:ext cx="114480" cy="1155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880"/>
                            <a:ext cx="114228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620">
                                <a:moveTo>
                                  <a:pt x="1800" y="0"/>
                                </a:moveTo>
                                <a:cubicBezTo>
                                  <a:pt x="1440" y="270"/>
                                  <a:pt x="1080" y="540"/>
                                  <a:pt x="900" y="720"/>
                                </a:cubicBezTo>
                                <a:cubicBezTo>
                                  <a:pt x="720" y="900"/>
                                  <a:pt x="870" y="930"/>
                                  <a:pt x="720" y="1080"/>
                                </a:cubicBezTo>
                                <a:cubicBezTo>
                                  <a:pt x="570" y="1230"/>
                                  <a:pt x="285" y="1425"/>
                                  <a:pt x="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485280"/>
                            <a:ext cx="1065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69">
                                <a:moveTo>
                                  <a:pt x="168" y="0"/>
                                </a:moveTo>
                                <a:lnTo>
                                  <a:pt x="0" y="4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974880"/>
                            <a:ext cx="1980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33">
                                <a:moveTo>
                                  <a:pt x="31" y="0"/>
                                </a:moveTo>
                                <a:lnTo>
                                  <a:pt x="0" y="6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17680"/>
                            <a:ext cx="2127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301">
                                <a:moveTo>
                                  <a:pt x="335" y="0"/>
                                </a:moveTo>
                                <a:lnTo>
                                  <a:pt x="0" y="3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623520"/>
                            <a:ext cx="9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4">
                                <a:moveTo>
                                  <a:pt x="0" y="17"/>
                                </a:moveTo>
                                <a:lnTo>
                                  <a:pt x="51" y="34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080720"/>
                            <a:ext cx="117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7">
                                <a:moveTo>
                                  <a:pt x="0" y="0"/>
                                </a:moveTo>
                                <a:lnTo>
                                  <a:pt x="67" y="17"/>
                                </a:lnTo>
                                <a:lnTo>
                                  <a:pt x="185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690840"/>
                            <a:ext cx="3067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396">
                                <a:moveTo>
                                  <a:pt x="0" y="396"/>
                                </a:moveTo>
                                <a:lnTo>
                                  <a:pt x="4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576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033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462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9.55pt;width:102.75pt;height:108.95pt" coordorigin="4500,191" coordsize="2055,2179">
                <v:rect id="shape_0" stroked="f" o:allowincell="f" style="position:absolute;left:4500;top:191;width:2054;height:21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800,1620" path="m1800,0c1440,270,1080,540,900,720c720,900,870,930,720,1080c570,1230,285,1425,0,1620e" stroked="t" o:allowincell="f" style="position:absolute;left:4508;top:199;width:1798;height:16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00,1620" path="m1800,0c1440,270,1080,540,900,720c720,900,870,930,720,1080c570,1230,285,1425,0,1620e" stroked="t" o:allowincell="f" style="position:absolute;left:4748;top:560;width:1798;height:16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#99ccff" stroked="t" o:allowincell="f" style="position:absolute;left:5587;top:739;width:179;height:181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shape id="shape_0" coordsize="1800,1620" path="m1800,0c1440,270,1080,540,900,720c720,900,870,930,720,1080c570,1230,285,1425,0,1620e" stroked="t" o:allowincell="f" style="position:absolute;left:4687;top:380;width:1798;height:161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68,469" path="m168,0l0,469e" stroked="t" o:allowincell="f" style="position:absolute;left:5464;top:955;width:167;height:46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1,633" path="m31,0l0,633e" stroked="t" o:allowincell="f" style="position:absolute;left:5049;top:1726;width:30;height:63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35,301" path="m335,0l0,301e" stroked="t" o:allowincell="f" style="position:absolute;left:5280;top:1006;width:334;height:30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51,34" path="m0,17l51,34l151,0e" stroked="t" o:allowincell="f" style="position:absolute;left:5397;top:1173;width:150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5,17" path="m0,0l67,17l185,17e" stroked="t" o:allowincell="f" style="position:absolute;left:4878;top:1893;width:184;height: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83,396" path="m0,396l483,0e" stroked="t" o:allowincell="f" style="position:absolute;left:5464;top:1279;width:482;height:395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7;top:109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7;top:181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7;top:91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Разложим скорость бруска на две составляющие: </w:t>
      </w:r>
      <w:r>
        <w:rPr/>
        <w:object w:dxaOrig="11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8pt" filled="f" o:ole="">
            <v:imagedata r:id="rId3" o:title=""/>
          </v:shape>
          <o:OLEObject Type="Embed" ProgID="" ShapeID="ole_rId2" DrawAspect="Content" ObjectID="_1860461809" r:id="rId2"/>
        </w:object>
      </w:r>
      <w:r>
        <w:rPr/>
        <w:t xml:space="preserve"> в направлении на спуск и </w:t>
      </w:r>
      <w:r>
        <w:rPr/>
        <w:object w:dxaOrig="1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8pt" filled="f" o:ole="">
            <v:imagedata r:id="rId5" o:title=""/>
          </v:shape>
          <o:OLEObject Type="Embed" ProgID="" ShapeID="ole_rId4" DrawAspect="Content" ObjectID="_1802719004" r:id="rId4"/>
        </w:object>
      </w:r>
      <w:r>
        <w:rPr/>
        <w:t xml:space="preserve"> в перпендикулярном направлении. Так как на брусок в направлении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не действуют никакие внешние силы, то эта составляющая скорости бруска не меняется. Составляющая же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увеличивается. Благодаря этому увеличивается и скорость бруска.</w:t>
      </w:r>
    </w:p>
    <w:p>
      <w:pPr>
        <w:pStyle w:val="Normal"/>
        <w:ind w:firstLine="374"/>
        <w:jc w:val="both"/>
        <w:rPr/>
      </w:pPr>
      <w:r>
        <w:rPr/>
        <w:t xml:space="preserve">Найдем, какую скорость </w:t>
      </w:r>
      <w:r>
        <w:rPr>
          <w:i/>
          <w:lang w:val="en-US"/>
        </w:rPr>
        <w:t>u</w:t>
      </w:r>
      <w:r>
        <w:rPr/>
        <w:t xml:space="preserve"> будет иметь брусок после того, как он окажется на нижней полуплоскости. Для этого мы можем воспользоваться законом сохранения энергии</w:t>
      </w:r>
    </w:p>
    <w:p>
      <w:pPr>
        <w:pStyle w:val="Normal"/>
        <w:ind w:firstLine="374"/>
        <w:jc w:val="center"/>
        <w:rPr/>
      </w:pPr>
      <w:r>
        <w:rPr/>
        <w:object w:dxaOrig="34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pt;height:33pt" filled="f" o:ole="">
            <v:imagedata r:id="rId7" o:title=""/>
          </v:shape>
          <o:OLEObject Type="Embed" ProgID="" ShapeID="ole_rId6" DrawAspect="Content" ObjectID="_1601148579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Теперь можно найти угол, под которым будет двигаться брусок на нижней полуплоскости:</w:t>
      </w:r>
    </w:p>
    <w:p>
      <w:pPr>
        <w:pStyle w:val="Normal"/>
        <w:ind w:firstLine="374"/>
        <w:jc w:val="center"/>
        <w:rPr/>
      </w:pPr>
      <w:r>
        <w:rPr/>
        <w:object w:dxaOrig="27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37pt" filled="f" o:ole="">
            <v:imagedata r:id="rId9" o:title=""/>
          </v:shape>
          <o:OLEObject Type="Embed" ProgID="" ShapeID="ole_rId8" DrawAspect="Content" ObjectID="_663325077" r:id="rId8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5:22:00Z</dcterms:created>
  <dc:creator>Wladimir</dc:creator>
  <dc:description/>
  <cp:keywords/>
  <dc:language>en-US</dc:language>
  <cp:lastModifiedBy>Wladimir</cp:lastModifiedBy>
  <cp:lastPrinted>2004-03-08T20:21:00Z</cp:lastPrinted>
  <dcterms:modified xsi:type="dcterms:W3CDTF">2004-09-17T15:06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