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8625</wp:posOffset>
                </wp:positionH>
                <wp:positionV relativeFrom="paragraph">
                  <wp:posOffset>114300</wp:posOffset>
                </wp:positionV>
                <wp:extent cx="1316355" cy="685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685800"/>
                          <a:chOff x="0" y="0"/>
                          <a:chExt cx="13165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165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43080"/>
                            <a:ext cx="1306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4308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28600"/>
                            <a:ext cx="237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16760" y="228240"/>
                            <a:ext cx="237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9pt;width:103.65pt;height:54.05pt" coordorigin="4675,180" coordsize="2073,1081">
                <v:rect id="shape_0" stroked="f" o:allowincell="f" style="position:absolute;left:4675;top:180;width:2072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683;top:721;width:2056;height:539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4683,721" to="6739,7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057;top:540;width:373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804;top:539;width:373;height:35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57;top:180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4;top:18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32</w:t>
      </w:r>
      <w:r>
        <w:rPr/>
        <w:t>. На поверхности воды плавает деревянный брусок квадратного сечения. Какое из двух положений равновесия, показанных на рисунке, будет устойчивым? Плотность материала, из которого сделан брусок, равна половине плотности воды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Система, предоставленная сомой себе, всегда занимает такое положение, при котором ее центр масс находится в наинизшем положении. Так как плотность материала бруска равна половине плотности воды, то в воду в обоих случаях погружена половина кубика и центры тяжести кубиков находятся на одинаковой высоте. Иное дело с центром тяжести воды. При погружении бруска мы перемещаем на поверхность ту воду, место которой занимает погруженная часть бруска. В первом случае центр масс вытесненного объема воды находится на расстоянии 0,25</w:t>
      </w:r>
      <w:r>
        <w:rPr>
          <w:i/>
          <w:lang w:val="en-US"/>
        </w:rPr>
        <w:t>a</w:t>
      </w:r>
      <w:r>
        <w:rPr/>
        <w:t xml:space="preserve"> от ее поверхности, а во втором случае на расстоянии, равном</w:t>
      </w:r>
    </w:p>
    <w:p>
      <w:pPr>
        <w:pStyle w:val="Normal"/>
        <w:ind w:firstLine="374"/>
        <w:jc w:val="center"/>
        <w:rPr/>
      </w:pPr>
      <w:r>
        <w:rPr/>
        <w:object w:dxaOrig="23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34pt" filled="f" o:ole="">
            <v:imagedata r:id="rId5" o:title=""/>
          </v:shape>
          <o:OLEObject Type="Embed" ProgID="" ShapeID="ole_rId4" DrawAspect="Content" ObjectID="_1618713029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/>
        <w:t xml:space="preserve"> – ребро бруска. Это означает, что во втором случае изменение потенциальной энергии воды при погружении кубика меньше, чем в первом. Поэтому во втором случае меньше и потенциальная энергия воды. Это означает, что брусок будет плавать в положении </w:t>
      </w:r>
      <w:r>
        <w:rPr>
          <w:lang w:val="en-US"/>
        </w:rPr>
        <w:t>II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6:58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09:01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