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115</wp:posOffset>
                </wp:positionH>
                <wp:positionV relativeFrom="paragraph">
                  <wp:posOffset>228600</wp:posOffset>
                </wp:positionV>
                <wp:extent cx="949960" cy="714375"/>
                <wp:effectExtent l="0" t="5715" r="5080" b="260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714240"/>
                          <a:chOff x="0" y="0"/>
                          <a:chExt cx="950040" cy="714240"/>
                        </a:xfrm>
                      </wpg:grpSpPr>
                      <wps:wsp>
                        <wps:cNvSpPr/>
                        <wps:spPr>
                          <a:xfrm>
                            <a:off x="118800" y="95400"/>
                            <a:ext cx="8312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95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79800"/>
                            <a:ext cx="79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64240"/>
                            <a:ext cx="237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4024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575">
                                <a:moveTo>
                                  <a:pt x="0" y="0"/>
                                </a:moveTo>
                                <a:lnTo>
                                  <a:pt x="634" y="5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65040"/>
                            <a:ext cx="1587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550">
                                <a:moveTo>
                                  <a:pt x="0" y="0"/>
                                </a:moveTo>
                                <a:lnTo>
                                  <a:pt x="25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66560"/>
                            <a:ext cx="50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0">
                                <a:moveTo>
                                  <a:pt x="80" y="0"/>
                                </a:move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3430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206280"/>
                            <a:ext cx="88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80">
                                <a:moveTo>
                                  <a:pt x="140" y="0"/>
                                </a:moveTo>
                                <a:cubicBezTo>
                                  <a:pt x="127" y="5"/>
                                  <a:pt x="83" y="17"/>
                                  <a:pt x="60" y="30"/>
                                </a:cubicBezTo>
                                <a:cubicBezTo>
                                  <a:pt x="37" y="43"/>
                                  <a:pt x="10" y="72"/>
                                  <a:pt x="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374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8pt;width:74.8pt;height:56.25pt" coordorigin="5049,360" coordsize="1496,1125">
                <v:oval id="shape_0" fillcolor="white" stroked="t" o:allowincell="f" style="position:absolute;left:5236;top:510;width:1308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5049;top:419;width:1495;height:5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259,958" to="6511,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684;top:776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854,540" to="5854,1439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coordsize="634,575" path="m0,0l634,575e" stroked="t" o:allowincell="f" style="position:absolute;left:5236;top:360;width:633;height:574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250,550" path="m0,0l250,550e" stroked="t" o:allowincell="f" style="position:absolute;left:5870;top:935;width:249;height:549;mso-wrap-style:none;v-text-anchor:middle">
                  <v:fill o:detectmouseclick="t" on="false"/>
                  <v:stroke color="red" weight="9360" endarrow="oval" endarrowwidth="narrow" endarrowlength="short" joinstyle="round" endcap="flat"/>
                  <w10:wrap type="square"/>
                </v:shape>
                <v:shape id="shape_0" coordsize="80,40" path="m80,0l0,40e" stroked="t" o:allowincell="f" style="position:absolute;left:5860;top:1095;width:79;height: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6;top:90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0,80" path="m140,0c127,5,83,17,60,30c37,43,10,72,0,80e" stroked="t" o:allowincell="f" style="position:absolute;left:5700;top:685;width:139;height: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479;top:419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36</w:t>
      </w:r>
      <w:r>
        <w:rPr/>
        <w:t>. Капля жидкости лежит плоской стороне полусферической стеклянной пластинки. Покажите, как можно определить показатель преломления жидкости из наблюдений полного внутреннего отражения. Показатель преломления стекла тоже неизвестен, и его надо определить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Если луч света идет так, как показано на рисунке, то мы можем записать, что</w:t>
      </w:r>
    </w:p>
    <w:p>
      <w:pPr>
        <w:pStyle w:val="Normal"/>
        <w:ind w:firstLine="374"/>
        <w:jc w:val="center"/>
        <w:rPr/>
      </w:pPr>
      <w:r>
        <w:rPr/>
        <w:object w:dxaOrig="11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1pt" filled="f" o:ole="">
            <v:imagedata r:id="rId3" o:title=""/>
          </v:shape>
          <o:OLEObject Type="Embed" ProgID="" ShapeID="ole_rId2" DrawAspect="Content" ObjectID="_1758724912" r:id="rId2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/>
        <w:object w:dxaOrig="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9pt" filled="f" o:ole="">
            <v:imagedata r:id="rId5" o:title=""/>
          </v:shape>
          <o:OLEObject Type="Embed" ProgID="" ShapeID="ole_rId4" DrawAspect="Content" ObjectID="_737309754" r:id="rId4"/>
        </w:object>
      </w:r>
      <w:r>
        <w:rPr/>
        <w:t xml:space="preserve"> – показатель преломления луча света при переходе из жидкости в стекло.</w:t>
      </w:r>
    </w:p>
    <w:p>
      <w:pPr>
        <w:pStyle w:val="Normal"/>
        <w:ind w:firstLine="374"/>
        <w:jc w:val="both"/>
        <w:rPr/>
      </w:pPr>
      <w:r>
        <w:rPr/>
        <w:t xml:space="preserve">При полном внутреннем отражении света на границе стекло – жидкость </w:t>
      </w:r>
      <w:r>
        <w:rPr>
          <w:rFonts w:eastAsia="Symbol" w:cs="Symbol" w:ascii="Symbol" w:hAnsi="Symbol"/>
        </w:rPr>
        <w:t></w:t>
      </w:r>
      <w:r>
        <w:rPr/>
        <w:t xml:space="preserve"> = 90</w:t>
      </w:r>
      <w:r>
        <w:rPr>
          <w:vertAlign w:val="superscript"/>
        </w:rPr>
        <w:t>о</w:t>
      </w:r>
      <w:r>
        <w:rPr/>
        <w:t xml:space="preserve">, и поэтому </w:t>
      </w:r>
      <w:r>
        <w:rPr/>
        <w:object w:dxaOrig="1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9pt" filled="f" o:ole="">
            <v:imagedata r:id="rId7" o:title=""/>
          </v:shape>
          <o:OLEObject Type="Embed" ProgID="" ShapeID="ole_rId6" DrawAspect="Content" ObjectID="_1364051029" r:id="rId6"/>
        </w:object>
      </w:r>
      <w:r>
        <w:rPr/>
        <w:t xml:space="preserve">, где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о</w:t>
      </w:r>
      <w:r>
        <w:rPr/>
        <w:t xml:space="preserve"> – угол падения луча, при котором наблюдается полное внутреннее отражение. Аналогично для полного внутреннего отражения света на границе стекло – воздух мы можем записать </w:t>
      </w:r>
      <w:r>
        <w:rPr/>
        <w:object w:dxaOrig="11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4pt" filled="f" o:ole="">
            <v:imagedata r:id="rId9" o:title=""/>
          </v:shape>
          <o:OLEObject Type="Embed" ProgID="" ShapeID="ole_rId8" DrawAspect="Content" ObjectID="_518717790" r:id="rId8"/>
        </w:object>
      </w:r>
      <w:r>
        <w:rPr/>
        <w:t xml:space="preserve">, где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786210242" r:id="rId10"/>
        </w:object>
      </w:r>
      <w:r>
        <w:rPr/>
        <w:t xml:space="preserve"> – показатель преломления стекла. Из этих двух формул, учитывая, что </w:t>
      </w:r>
      <w:r>
        <w:rPr/>
        <w:object w:dxaOrig="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4pt" filled="f" o:ole="">
            <v:imagedata r:id="rId13" o:title=""/>
          </v:shape>
          <o:OLEObject Type="Embed" ProgID="" ShapeID="ole_rId12" DrawAspect="Content" ObjectID="_1421601593" r:id="rId12"/>
        </w:object>
      </w:r>
      <w:r>
        <w:rPr/>
        <w:t xml:space="preserve">, найдем </w:t>
      </w:r>
      <w:r>
        <w:rPr/>
        <w:object w:dxaOrig="1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34pt" filled="f" o:ole="">
            <v:imagedata r:id="rId15" o:title=""/>
          </v:shape>
          <o:OLEObject Type="Embed" ProgID="" ShapeID="ole_rId14" DrawAspect="Content" ObjectID="_705107913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еперь несложно определить показатель преломления жидкости: направить луч света так, чтобы его можно было наблюдать лишь испытавшим полное внутреннее отражение на границе раздела стекло – жидкость. Этим мы определим угол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о</w:t>
      </w:r>
      <w:r>
        <w:rPr/>
        <w:t xml:space="preserve">. Затем точно так же определим угол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о</w:t>
      </w:r>
      <w:r>
        <w:rPr/>
        <w:t>. После этого вычислить показатель преломления жидкости не составит труда. Провести опыты поможет то обстоятельство, что луч не испытывает преломления на сферической границе стекла и воздуха, так как он падает перпендикулярно поверхности стекла. Это позволяет легко определить направление луча, падающего на плоскую границу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7:56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15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