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2</w:t>
      </w:r>
      <w:r>
        <w:rPr/>
        <w:t xml:space="preserve">. Канат перекинут через блок, причем часть лежит на столе, а часть – на полу. После того как канат отпустили, он начал двигаться. Найти скорость установившегося равномерного движения каната. Высота стола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9780</wp:posOffset>
                </wp:positionH>
                <wp:positionV relativeFrom="paragraph">
                  <wp:posOffset>138430</wp:posOffset>
                </wp:positionV>
                <wp:extent cx="955040" cy="8750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875160"/>
                          <a:chOff x="0" y="0"/>
                          <a:chExt cx="955080" cy="87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5080" cy="8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83400"/>
                            <a:ext cx="3564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83400"/>
                            <a:ext cx="43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8304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406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3400"/>
                            <a:ext cx="50976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326">
                                <a:moveTo>
                                  <a:pt x="720" y="1267"/>
                                </a:moveTo>
                                <a:cubicBezTo>
                                  <a:pt x="637" y="1264"/>
                                  <a:pt x="552" y="1271"/>
                                  <a:pt x="470" y="1257"/>
                                </a:cubicBezTo>
                                <a:cubicBezTo>
                                  <a:pt x="445" y="1253"/>
                                  <a:pt x="485" y="1220"/>
                                  <a:pt x="510" y="1207"/>
                                </a:cubicBezTo>
                                <a:cubicBezTo>
                                  <a:pt x="548" y="1188"/>
                                  <a:pt x="622" y="1190"/>
                                  <a:pt x="650" y="1187"/>
                                </a:cubicBezTo>
                                <a:cubicBezTo>
                                  <a:pt x="643" y="1177"/>
                                  <a:pt x="642" y="1160"/>
                                  <a:pt x="630" y="1157"/>
                                </a:cubicBezTo>
                                <a:cubicBezTo>
                                  <a:pt x="608" y="1152"/>
                                  <a:pt x="533" y="1145"/>
                                  <a:pt x="520" y="1157"/>
                                </a:cubicBezTo>
                                <a:cubicBezTo>
                                  <a:pt x="505" y="1203"/>
                                  <a:pt x="502" y="1211"/>
                                  <a:pt x="550" y="1227"/>
                                </a:cubicBezTo>
                                <a:cubicBezTo>
                                  <a:pt x="803" y="1208"/>
                                  <a:pt x="625" y="1206"/>
                                  <a:pt x="540" y="1197"/>
                                </a:cubicBezTo>
                                <a:cubicBezTo>
                                  <a:pt x="528" y="1162"/>
                                  <a:pt x="519" y="1165"/>
                                  <a:pt x="560" y="1147"/>
                                </a:cubicBezTo>
                                <a:cubicBezTo>
                                  <a:pt x="579" y="1138"/>
                                  <a:pt x="620" y="1127"/>
                                  <a:pt x="620" y="1127"/>
                                </a:cubicBezTo>
                                <a:cubicBezTo>
                                  <a:pt x="654" y="1138"/>
                                  <a:pt x="671" y="1133"/>
                                  <a:pt x="640" y="1187"/>
                                </a:cubicBezTo>
                                <a:cubicBezTo>
                                  <a:pt x="620" y="1222"/>
                                  <a:pt x="554" y="1216"/>
                                  <a:pt x="520" y="1227"/>
                                </a:cubicBezTo>
                                <a:cubicBezTo>
                                  <a:pt x="454" y="1326"/>
                                  <a:pt x="619" y="1250"/>
                                  <a:pt x="670" y="1237"/>
                                </a:cubicBezTo>
                                <a:cubicBezTo>
                                  <a:pt x="677" y="1227"/>
                                  <a:pt x="693" y="1219"/>
                                  <a:pt x="690" y="1207"/>
                                </a:cubicBezTo>
                                <a:cubicBezTo>
                                  <a:pt x="687" y="1197"/>
                                  <a:pt x="671" y="1197"/>
                                  <a:pt x="660" y="1197"/>
                                </a:cubicBezTo>
                                <a:cubicBezTo>
                                  <a:pt x="630" y="1197"/>
                                  <a:pt x="600" y="1204"/>
                                  <a:pt x="570" y="1207"/>
                                </a:cubicBezTo>
                                <a:cubicBezTo>
                                  <a:pt x="547" y="1204"/>
                                  <a:pt x="519" y="1211"/>
                                  <a:pt x="500" y="1197"/>
                                </a:cubicBezTo>
                                <a:cubicBezTo>
                                  <a:pt x="490" y="1190"/>
                                  <a:pt x="519" y="1182"/>
                                  <a:pt x="530" y="1177"/>
                                </a:cubicBezTo>
                                <a:cubicBezTo>
                                  <a:pt x="539" y="1172"/>
                                  <a:pt x="550" y="1170"/>
                                  <a:pt x="560" y="1167"/>
                                </a:cubicBezTo>
                                <a:cubicBezTo>
                                  <a:pt x="573" y="1170"/>
                                  <a:pt x="593" y="1165"/>
                                  <a:pt x="600" y="1177"/>
                                </a:cubicBezTo>
                                <a:cubicBezTo>
                                  <a:pt x="628" y="1224"/>
                                  <a:pt x="540" y="1230"/>
                                  <a:pt x="520" y="1237"/>
                                </a:cubicBezTo>
                                <a:cubicBezTo>
                                  <a:pt x="510" y="1234"/>
                                  <a:pt x="493" y="1237"/>
                                  <a:pt x="490" y="1227"/>
                                </a:cubicBezTo>
                                <a:cubicBezTo>
                                  <a:pt x="480" y="1196"/>
                                  <a:pt x="502" y="1165"/>
                                  <a:pt x="530" y="1157"/>
                                </a:cubicBezTo>
                                <a:cubicBezTo>
                                  <a:pt x="556" y="1150"/>
                                  <a:pt x="598" y="1310"/>
                                  <a:pt x="610" y="1147"/>
                                </a:cubicBezTo>
                                <a:lnTo>
                                  <a:pt x="600" y="177"/>
                                </a:lnTo>
                                <a:cubicBezTo>
                                  <a:pt x="594" y="118"/>
                                  <a:pt x="587" y="122"/>
                                  <a:pt x="550" y="97"/>
                                </a:cubicBezTo>
                                <a:cubicBezTo>
                                  <a:pt x="513" y="42"/>
                                  <a:pt x="581" y="85"/>
                                  <a:pt x="530" y="57"/>
                                </a:cubicBezTo>
                                <a:cubicBezTo>
                                  <a:pt x="427" y="0"/>
                                  <a:pt x="478" y="30"/>
                                  <a:pt x="410" y="7"/>
                                </a:cubicBezTo>
                                <a:cubicBezTo>
                                  <a:pt x="312" y="14"/>
                                  <a:pt x="250" y="72"/>
                                  <a:pt x="170" y="162"/>
                                </a:cubicBezTo>
                                <a:lnTo>
                                  <a:pt x="180" y="522"/>
                                </a:lnTo>
                                <a:lnTo>
                                  <a:pt x="160" y="517"/>
                                </a:lnTo>
                                <a:cubicBezTo>
                                  <a:pt x="160" y="531"/>
                                  <a:pt x="163" y="553"/>
                                  <a:pt x="150" y="557"/>
                                </a:cubicBezTo>
                                <a:cubicBezTo>
                                  <a:pt x="125" y="565"/>
                                  <a:pt x="97" y="550"/>
                                  <a:pt x="70" y="547"/>
                                </a:cubicBezTo>
                                <a:cubicBezTo>
                                  <a:pt x="93" y="544"/>
                                  <a:pt x="118" y="547"/>
                                  <a:pt x="140" y="537"/>
                                </a:cubicBezTo>
                                <a:cubicBezTo>
                                  <a:pt x="143" y="532"/>
                                  <a:pt x="103" y="515"/>
                                  <a:pt x="90" y="517"/>
                                </a:cubicBezTo>
                                <a:cubicBezTo>
                                  <a:pt x="20" y="540"/>
                                  <a:pt x="10" y="530"/>
                                  <a:pt x="60" y="547"/>
                                </a:cubicBezTo>
                                <a:cubicBezTo>
                                  <a:pt x="77" y="544"/>
                                  <a:pt x="94" y="543"/>
                                  <a:pt x="110" y="537"/>
                                </a:cubicBezTo>
                                <a:cubicBezTo>
                                  <a:pt x="121" y="533"/>
                                  <a:pt x="140" y="529"/>
                                  <a:pt x="140" y="517"/>
                                </a:cubicBezTo>
                                <a:cubicBezTo>
                                  <a:pt x="140" y="505"/>
                                  <a:pt x="110" y="497"/>
                                  <a:pt x="110" y="497"/>
                                </a:cubicBezTo>
                                <a:cubicBezTo>
                                  <a:pt x="78" y="545"/>
                                  <a:pt x="59" y="537"/>
                                  <a:pt x="0" y="53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5040"/>
                            <a:ext cx="280800" cy="280800"/>
                          </a:xfrm>
                          <a:prstGeom prst="donut">
                            <a:avLst>
                              <a:gd name="adj" fmla="val 41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834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383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497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10.9pt;width:75.2pt;height:68.9pt" coordorigin="5228,218" coordsize="1504,1378">
                <v:rect id="shape_0" stroked="f" o:allowincell="f" style="position:absolute;left:5228;top:218;width:1503;height:137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236;top:822;width:560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rect id="shape_0" stroked="f" o:allowincell="f" style="position:absolute;left:5481;top:822;width:67;height:719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236,821" to="5796,8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6,1542" to="6544,15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803,1326" path="m720,1267c637,1264,552,1271,470,1257c445,1253,485,1220,510,1207c548,1188,622,1190,650,1187c643,1177,642,1160,630,1157c608,1152,533,1145,520,1157c505,1203,502,1211,550,1227c803,1208,625,1206,540,1197c528,1162,519,1165,560,1147c579,1138,620,1127,620,1127c654,1138,671,1133,640,1187c620,1222,554,1216,520,1227c454,1326,619,1250,670,1237c677,1227,693,1219,690,1207c687,1197,671,1197,660,1197c630,1197,600,1204,570,1207c547,1204,519,1211,500,1197c490,1190,519,1182,530,1177c539,1172,550,1170,560,1167c573,1170,593,1165,600,1177c628,1224,540,1230,520,1237c510,1234,493,1237,490,1227c480,1196,502,1165,530,1157c556,1150,598,1310,610,1147l600,177c594,118,587,122,550,97c513,42,581,85,530,57c427,0,478,30,410,7c312,14,250,72,170,162l180,522l160,517c160,531,163,553,150,557c125,565,97,550,70,547c93,544,118,547,140,537c143,532,103,515,90,517c20,540,10,530,60,547c77,544,94,543,110,537c121,533,140,529,140,517c140,505,110,497,110,497c78,545,59,537,0,537e" stroked="t" o:allowincell="f" style="position:absolute;left:5583;top:255;width:802;height:13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5746;top:226;width:441;height:441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797,822" to="6544,8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58,822" to="6358,1541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8;top:100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>Проще всего решить задачу, воспользовавшись вторым законом Ньютона.</w:t>
      </w:r>
    </w:p>
    <w:p>
      <w:pPr>
        <w:pStyle w:val="Normal"/>
        <w:ind w:firstLine="374"/>
        <w:jc w:val="both"/>
        <w:rPr/>
      </w:pPr>
      <w:r>
        <w:rPr/>
        <w:t xml:space="preserve">За врем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в движение вовлекается кусок каната длиной </w:t>
      </w:r>
      <w:r>
        <w:rPr/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259093307" r:id="rId6"/>
        </w:object>
      </w:r>
      <w:r>
        <w:rPr/>
        <w:t xml:space="preserve">. Если массы единицы длины каната обозначить </w:t>
      </w:r>
      <w:r>
        <w:rPr>
          <w:rFonts w:eastAsia="Symbol" w:cs="Symbol" w:ascii="Symbol" w:hAnsi="Symbol"/>
        </w:rPr>
        <w:t></w:t>
      </w:r>
      <w:r>
        <w:rPr/>
        <w:t xml:space="preserve">, то масса куска канат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 xml:space="preserve"> равна </w:t>
      </w:r>
      <w:r>
        <w:rPr/>
        <w:object w:dxaOrig="1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6pt" filled="f" o:ole="">
            <v:imagedata r:id="rId9" o:title=""/>
          </v:shape>
          <o:OLEObject Type="Embed" ProgID="" ShapeID="ole_rId8" DrawAspect="Content" ObjectID="_685394788" r:id="rId8"/>
        </w:object>
      </w:r>
      <w:r>
        <w:rPr/>
        <w:t xml:space="preserve">. Масс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каната за врем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сообщается импульс (количество движения), равный </w:t>
      </w:r>
      <w:r>
        <w:rPr/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295815806" r:id="rId10"/>
        </w:object>
      </w:r>
      <w:r>
        <w:rPr/>
        <w:t xml:space="preserve">. Ясно, что это изменение импульса появляется благодаря разности сил тяжести, действующих на левую и правую части каната. Эта разность равна </w:t>
      </w:r>
      <w:r>
        <w:rPr>
          <w:i/>
          <w:lang w:val="en-US"/>
        </w:rPr>
        <w:t>mgh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В соответствии со вторым законом Ньютона можем записать</w:t>
      </w:r>
    </w:p>
    <w:p>
      <w:pPr>
        <w:pStyle w:val="Normal"/>
        <w:ind w:firstLine="374"/>
        <w:jc w:val="center"/>
        <w:rPr/>
      </w:pPr>
      <w:r>
        <w:rPr/>
        <w:object w:dxaOrig="26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pt;height:20pt" filled="f" o:ole="">
            <v:imagedata r:id="rId13" o:title=""/>
          </v:shape>
          <o:OLEObject Type="Embed" ProgID="" ShapeID="ole_rId12" DrawAspect="Content" ObjectID="_189247249" r:id="rId1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7:2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3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