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45</w:t>
      </w:r>
      <w:r>
        <w:rPr/>
        <w:t>. Сферический конденсатор, заполненный диэлектриком и заряженный до некоторой разности потенциалов, разряжается  через свой диэлектрик. Каким будет магнитное поле токов разряда в пространстве между сферами?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3605</wp:posOffset>
                </wp:positionH>
                <wp:positionV relativeFrom="paragraph">
                  <wp:posOffset>38100</wp:posOffset>
                </wp:positionV>
                <wp:extent cx="806450" cy="80581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0" cy="805680"/>
                          <a:chOff x="0" y="0"/>
                          <a:chExt cx="806400" cy="80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06400" cy="80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795600" cy="79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406440"/>
                            <a:ext cx="1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78840"/>
                            <a:ext cx="2304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2240"/>
                            <a:ext cx="16524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650">
                                <a:moveTo>
                                  <a:pt x="0" y="650"/>
                                </a:moveTo>
                                <a:lnTo>
                                  <a:pt x="130" y="0"/>
                                </a:lnTo>
                                <a:lnTo>
                                  <a:pt x="260" y="40"/>
                                </a:lnTo>
                                <a:lnTo>
                                  <a:pt x="0" y="65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233640"/>
                            <a:ext cx="2304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72880"/>
                            <a:ext cx="4064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" h="229">
                                <a:moveTo>
                                  <a:pt x="0" y="229"/>
                                </a:moveTo>
                                <a:lnTo>
                                  <a:pt x="604" y="0"/>
                                </a:lnTo>
                                <a:lnTo>
                                  <a:pt x="640" y="109"/>
                                </a:lnTo>
                                <a:lnTo>
                                  <a:pt x="0" y="22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69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240" y="8208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1040" y="462240"/>
                            <a:ext cx="1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240" y="113040"/>
                            <a:ext cx="1332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15pt;margin-top:3pt;width:63.5pt;height:63.45pt" coordorigin="5423,60" coordsize="1270,1269">
                <v:rect id="shape_0" stroked="f" o:allowincell="f" style="position:absolute;left:5423;top:60;width:1269;height:126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5431;top:68;width:1252;height:125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015,700" to="6042,700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947;top:184;width:362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260,650" path="m0,650l130,0l260,40l0,650xe" stroked="t" o:allowincell="f" style="position:absolute;left:6036;top:79;width:259;height:649;mso-wrap-style:none;v-text-anchor:middle">
                  <v:imagedata r:id="rId4" o:detectmouseclick="t"/>
                  <v:stroke color="black" weight="9360" joinstyle="round" endcap="flat"/>
                  <w10:wrap type="square"/>
                </v:shape>
                <v:oval id="shape_0" fillcolor="white" stroked="t" o:allowincell="f" style="position:absolute;left:6247;top:428;width:362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640,229" path="m0,229l604,0l640,109l0,229xe" stroked="t" o:allowincell="f" style="position:absolute;left:6036;top:490;width:639;height:228;mso-wrap-style:none;v-text-anchor:middle">
                  <v:imagedata r:id="rId5" o:detectmouseclick="t"/>
                  <v:stroke color="black" weight="9360" joinstyle="round" endcap="flat"/>
                  <w10:wrap type="square"/>
                </v:shape>
                <v:line id="shape_0" from="6293,484" to="6293,484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80;top:189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80,788" to="6496,78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995,238" to="6015,25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Выделим в изоляторе узкий конический «проводник». Ясно, что для любой точки </w:t>
      </w:r>
      <w:r>
        <w:rPr>
          <w:i/>
          <w:lang w:val="en-US"/>
        </w:rPr>
        <w:t>A</w:t>
      </w:r>
      <w:r>
        <w:rPr/>
        <w:t xml:space="preserve"> (рисунок) мы всегда можем найти другой конический «проводник», такой, что идущий по нему ток создаст в точке </w:t>
      </w:r>
      <w:r>
        <w:rPr>
          <w:i/>
          <w:lang w:val="en-US"/>
        </w:rPr>
        <w:t>A</w:t>
      </w:r>
      <w:r>
        <w:rPr/>
        <w:t xml:space="preserve"> поле, напряженность которого равна напряженности поля тока выделенного нами «проводника» и имеет противоположное направление. Это означает, что магнитное поле токов разряда между сферами равно нулю.</w:t>
      </w:r>
    </w:p>
    <w:p>
      <w:pPr>
        <w:pStyle w:val="Normal"/>
        <w:ind w:firstLine="374"/>
        <w:jc w:val="both"/>
        <w:rPr/>
      </w:pPr>
      <w:r>
        <w:rPr/>
        <w:t xml:space="preserve">Так как в любой точке диэлектрика все направления в плоскости, перпендикулярной к радиусу, равноправны, то вектор </w:t>
      </w:r>
      <w:r>
        <w:rPr/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879365106" r:id="rId6"/>
        </w:object>
      </w:r>
      <w:r>
        <w:rPr/>
        <w:t xml:space="preserve"> индукции магнитного поля не может иметь составляющей, лежащей в этой плоскости. Поэтому вектор </w:t>
      </w:r>
      <w:r>
        <w:rPr/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2063735435" r:id="rId8"/>
        </w:object>
      </w:r>
      <w:r>
        <w:rPr/>
        <w:t xml:space="preserve"> может быть направлен только вдоль радиуса. Но все точки изолятора равноправны. Это означает, что векторы </w:t>
      </w:r>
      <w:r>
        <w:rPr/>
        <w:object w:dxaOrig="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6pt" filled="f" o:ole="">
            <v:imagedata r:id="rId11" o:title=""/>
          </v:shape>
          <o:OLEObject Type="Embed" ProgID="" ShapeID="ole_rId10" DrawAspect="Content" ObjectID="_396099034" r:id="rId10"/>
        </w:object>
      </w:r>
      <w:r>
        <w:rPr/>
        <w:t xml:space="preserve"> и силовые линии магнитного поля или сходятся, или выходят из центра сферы. Но ведь силовые линии магнитного поля должны быть замкнутыми. Значит, это невозможно и </w:t>
      </w:r>
      <w:r>
        <w:rPr/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1115501222" r:id="rId12"/>
        </w:object>
      </w:r>
      <w:r>
        <w:rPr/>
        <w:t>= 0. Магнитное поле токов разряда конденсатора равно нулю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8:54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09-18T15:35:00Z</dcterms:modified>
  <cp:revision>6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