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48</w:t>
      </w:r>
      <w:r>
        <w:rPr/>
        <w:t>. На вал якоря динамо-машины намотана веревка, к которой прикреплен груз. Опускаясь, груз вращает якорь. Когда якорь достаточно раскрутился, к клеммам динамо-машины, присоединили сопротивление нагрузки. Изобразите на графике зависимость скорости вращения якоря от времени с момента начала движения груза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8625</wp:posOffset>
                </wp:positionH>
                <wp:positionV relativeFrom="paragraph">
                  <wp:posOffset>30480</wp:posOffset>
                </wp:positionV>
                <wp:extent cx="130683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0" cy="1028880"/>
                          <a:chOff x="0" y="0"/>
                          <a:chExt cx="13068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06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96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800280"/>
                            <a:ext cx="83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4308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080"/>
                            <a:ext cx="6966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230">
                                <a:moveTo>
                                  <a:pt x="0" y="1230"/>
                                </a:moveTo>
                                <a:cubicBezTo>
                                  <a:pt x="202" y="765"/>
                                  <a:pt x="405" y="300"/>
                                  <a:pt x="561" y="150"/>
                                </a:cubicBezTo>
                                <a:cubicBezTo>
                                  <a:pt x="717" y="0"/>
                                  <a:pt x="846" y="292"/>
                                  <a:pt x="935" y="330"/>
                                </a:cubicBezTo>
                                <a:cubicBezTo>
                                  <a:pt x="1024" y="368"/>
                                  <a:pt x="1063" y="367"/>
                                  <a:pt x="1097" y="3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72600"/>
                            <a:ext cx="62028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" h="673">
                                <a:moveTo>
                                  <a:pt x="0" y="673"/>
                                </a:moveTo>
                                <a:cubicBezTo>
                                  <a:pt x="202" y="463"/>
                                  <a:pt x="398" y="245"/>
                                  <a:pt x="561" y="133"/>
                                </a:cubicBezTo>
                                <a:cubicBezTo>
                                  <a:pt x="724" y="21"/>
                                  <a:pt x="890" y="28"/>
                                  <a:pt x="97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762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762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2.4pt;width:102.9pt;height:81pt" coordorigin="4675,48" coordsize="2058,1620">
                <v:rect id="shape_0" stroked="f" o:allowincell="f" style="position:absolute;left:4676;top:48;width:2056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50,228" to="5050,13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50,1308" to="6358,13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50,588" to="6171,5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097,1230" path="m0,1230c202,765,405,300,561,150c717,0,846,292,935,330c1024,368,1063,367,1097,377e" stroked="t" o:allowincell="f" style="position:absolute;left:5050;top:78;width:1096;height:12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77,673" path="m0,673c202,463,398,245,561,133c724,21,890,28,977,0e" stroked="t" o:allowincell="f" style="position:absolute;left:5050;top:635;width:976;height:672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5;top:4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34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124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1;top:124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ак как до подключения нагрузки момент внешних сил, действующих на якорь, постоянен, то якорь, вращается с постоянным угловым ускорением и его скорость увеличивается пропорционально времени. </w:t>
      </w:r>
    </w:p>
    <w:p>
      <w:pPr>
        <w:pStyle w:val="Normal"/>
        <w:ind w:firstLine="374"/>
        <w:jc w:val="both"/>
        <w:rPr/>
      </w:pPr>
      <w:r>
        <w:rPr/>
        <w:t xml:space="preserve">После подключения нагрузки по обмотке якоря пойдет ток. Благодаря этому на якорь в магнитном поле статора будет действовать момент сил, пропорциональный (как и сила, действующая в магнитном поле на проводник с током) величине тока. Этот момент сил тормозит вращение якоря. Так как ток, идущий по обмотке якоря, пропорционален ЭДС индукции, возникающей в обмотке, а ЭДС индукции, в свою очередь, пропорциональна скорости изменения магнитного потока, пронизывающего обмотку, то есть угловой скорости вращения якоря, то при некоторой угловой скорост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/>
        <w:t xml:space="preserve"> момент силы, действующие на якорь со стороны груза, будет равен моменту тормозящей силы, действующей на якорь в магнитном поле.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/>
        <w:t xml:space="preserve"> и есть скорость установившегося вращения якоря.</w:t>
      </w:r>
    </w:p>
    <w:p>
      <w:pPr>
        <w:pStyle w:val="Normal"/>
        <w:ind w:firstLine="374"/>
        <w:jc w:val="both"/>
        <w:rPr/>
      </w:pPr>
      <w:r>
        <w:rPr/>
        <w:t xml:space="preserve">График зависимости скорости вращения якоря от времени вращения якоря от времени показан на рисунке: красной линией – для случая, когда скорость вращения якоря в момент подключения нагрузки была меньш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/>
        <w:t xml:space="preserve">, и синей – когда она была больш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5:13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15:37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